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0"/>
        <w:gridCol w:w="10"/>
        <w:gridCol w:w="10"/>
        <w:gridCol w:w="3052"/>
        <w:gridCol w:w="10"/>
        <w:gridCol w:w="10"/>
        <w:gridCol w:w="691"/>
        <w:gridCol w:w="2217"/>
        <w:gridCol w:w="10"/>
        <w:gridCol w:w="10"/>
        <w:gridCol w:w="2006"/>
        <w:gridCol w:w="10"/>
        <w:gridCol w:w="10"/>
        <w:gridCol w:w="1286"/>
        <w:gridCol w:w="10"/>
        <w:gridCol w:w="1555"/>
        <w:gridCol w:w="10"/>
        <w:gridCol w:w="1891"/>
        <w:gridCol w:w="10"/>
        <w:gridCol w:w="9"/>
        <w:gridCol w:w="1249"/>
        <w:gridCol w:w="10"/>
        <w:gridCol w:w="10"/>
      </w:tblGrid>
      <w:tr>
        <w:trPr>
          <w:trHeight w:val="1046" w:hRule="atLeast"/>
        </w:trPr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61</w:t>
            </w:r>
          </w:p>
        </w:tc>
        <w:tc>
          <w:tcPr>
            <w:tcW w:w="37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Обеліск, стела Пам'ятник воїнам-землякам (1941-1945 рр.)</w:t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Комінтерну вул., 3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85 р.</w:t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Худ. Кікот Г.Г.</w:t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19.11.1990 р.№424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6283 місцевого значення</w:t>
            </w:r>
          </w:p>
        </w:tc>
      </w:tr>
      <w:tr>
        <w:trPr>
          <w:trHeight w:val="1517" w:hRule="atLeast"/>
        </w:trPr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62</w:t>
            </w:r>
          </w:p>
        </w:tc>
        <w:tc>
          <w:tcPr>
            <w:tcW w:w="37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ем. дошка Пам'ятний знак на честь сталеварів, удостоєних звання "Кращий сталевар СРСР", Чайковського Я.Г. та Сороковського О.Я. (1923-1956 рр.)</w:t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Комінтерну вул., 3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  <w:lang w:val="uk-UA"/>
              </w:rPr>
              <w:t>1976 р.</w:t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Ск. Небоженко В.П., арх. Положий В.С.</w:t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12.01.1978 р. №25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17 місцевого значення</w:t>
            </w:r>
          </w:p>
        </w:tc>
      </w:tr>
      <w:tr>
        <w:trPr>
          <w:trHeight w:val="1430" w:hRule="atLeast"/>
        </w:trPr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63</w:t>
            </w:r>
          </w:p>
        </w:tc>
        <w:tc>
          <w:tcPr>
            <w:tcW w:w="37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Доходами будинок Губергріца</w:t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  <w:lang w:val="uk-UA"/>
              </w:rPr>
              <w:t xml:space="preserve">Комсомольська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 xml:space="preserve">вул., </w:t>
            </w: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озпорядження Голови Дніпропетровської облдержадміністрації від 12.04.1996 р. № 158-р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1 місцевого значення</w:t>
            </w:r>
          </w:p>
        </w:tc>
      </w:tr>
      <w:tr>
        <w:trPr>
          <w:trHeight w:val="1430" w:hRule="atLeast"/>
        </w:trPr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64</w:t>
            </w:r>
          </w:p>
        </w:tc>
        <w:tc>
          <w:tcPr>
            <w:tcW w:w="37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  <w:lang w:val="uk-UA"/>
              </w:rPr>
              <w:t>Доходний будинок</w:t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  <w:lang w:val="uk-UA"/>
              </w:rPr>
              <w:t xml:space="preserve">Комсомольська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 xml:space="preserve">вул., </w:t>
            </w: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  <w:lang w:val="uk-UA"/>
              </w:rPr>
              <w:t>7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  <w:lang w:val="uk-UA"/>
              </w:rPr>
              <w:t>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озпорядження Голови Дніпропетровської облдержадміністрації від 12.04.1996 р. № 158-р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0 місцевого значення</w:t>
            </w:r>
          </w:p>
        </w:tc>
      </w:tr>
      <w:tr>
        <w:trPr>
          <w:trHeight w:val="1469" w:hRule="atLeast"/>
        </w:trPr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65</w:t>
            </w:r>
          </w:p>
        </w:tc>
        <w:tc>
          <w:tcPr>
            <w:tcW w:w="37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  <w:lang w:val="uk-UA"/>
              </w:rPr>
              <w:t>Банк взаємного кредиту</w:t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 xml:space="preserve">Комсомольська вул., </w:t>
            </w: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  <w:lang w:val="uk-UA"/>
              </w:rPr>
              <w:t>10а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  <w:lang w:val="uk-UA"/>
              </w:rPr>
              <w:t>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озпорядження Голови Дніпропетровської облдержадміністрації від 12.04.1996 р. № 158-р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  <w:lang w:val="uk-UA"/>
              </w:rPr>
              <w:t>16 місцевого значення</w:t>
            </w:r>
          </w:p>
        </w:tc>
      </w:tr>
      <w:tr>
        <w:trPr>
          <w:trHeight w:val="1421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66</w:t>
            </w:r>
          </w:p>
        </w:tc>
        <w:tc>
          <w:tcPr>
            <w:tcW w:w="37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Доходний будинок</w:t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Комсомольська вул., 12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озпорядження Голови Дніпропетровської облдержадміністрації від 12.04.1996 р. №158-р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7 місцевого значення</w:t>
            </w:r>
          </w:p>
        </w:tc>
      </w:tr>
      <w:tr>
        <w:trPr>
          <w:trHeight w:val="1430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67</w:t>
            </w:r>
          </w:p>
        </w:tc>
        <w:tc>
          <w:tcPr>
            <w:tcW w:w="37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Доходний будинок</w:t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Комсомольська вул., 126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озпорядження Голови Дніпропетровської облдержадміністрації від 12.04.1996 р. № 158-р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8 місцевого значення</w:t>
            </w:r>
          </w:p>
        </w:tc>
      </w:tr>
      <w:tr>
        <w:trPr>
          <w:trHeight w:val="1430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68</w:t>
            </w:r>
          </w:p>
        </w:tc>
        <w:tc>
          <w:tcPr>
            <w:tcW w:w="37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Доходний будинок Заморуєва</w:t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Комсомольська вул., 15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озпорядження Голови Дніпропетровської облдержадміністрації від 12.04.1996 р. № 158-р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2 місцевого значення</w:t>
            </w:r>
          </w:p>
        </w:tc>
      </w:tr>
      <w:tr>
        <w:trPr>
          <w:trHeight w:val="1430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69</w:t>
            </w:r>
          </w:p>
        </w:tc>
        <w:tc>
          <w:tcPr>
            <w:tcW w:w="37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Доходний будинок</w:t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Комсомольська вул., 16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озпорядження Голови Дніпропетровської облдержадміністрації від 12.04.1996 р. № 158-р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 місцевого значення</w:t>
            </w:r>
          </w:p>
        </w:tc>
      </w:tr>
      <w:tr>
        <w:trPr>
          <w:trHeight w:val="1440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70</w:t>
            </w:r>
          </w:p>
        </w:tc>
        <w:tc>
          <w:tcPr>
            <w:tcW w:w="37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Доходний будинок</w:t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Комсомольська вул., 18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озпорядження Голови Дніпропетровської облдержадміністрації від 12.04.1996 р. № 158-р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0 місцевого значення</w:t>
            </w:r>
          </w:p>
        </w:tc>
      </w:tr>
      <w:tr>
        <w:trPr>
          <w:trHeight w:val="1459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71</w:t>
            </w:r>
          </w:p>
        </w:tc>
        <w:tc>
          <w:tcPr>
            <w:tcW w:w="37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Доходний будинок</w:t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Комсомольська вул., 33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озпорядження Голови Дніпропетровської облдержадміністрації від 12.04.1996 р. № 158-р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3 місцевого значення</w:t>
            </w:r>
          </w:p>
        </w:tc>
      </w:tr>
      <w:tr>
        <w:trPr>
          <w:trHeight w:val="1008" w:hRule="atLeast"/>
        </w:trPr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72</w:t>
            </w:r>
          </w:p>
        </w:tc>
        <w:tc>
          <w:tcPr>
            <w:tcW w:w="37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Будинок, в якому знаходився перший Катеринославський губернський комітет комсомолу та бував радянський поет М. Свєтлов</w:t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Комсомольська вул., 48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і, м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19-1920 р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16.04.1987 р. №180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6158 місцевого значення</w:t>
            </w:r>
          </w:p>
        </w:tc>
      </w:tr>
      <w:tr>
        <w:trPr>
          <w:trHeight w:val="1008" w:hRule="atLeast"/>
        </w:trPr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73</w:t>
            </w:r>
          </w:p>
        </w:tc>
        <w:tc>
          <w:tcPr>
            <w:tcW w:w="37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Будинок, де мешкав Герой Радянського Союзу, гв. полковник артилерії Богданов М.В. (1903-1943) Мем. дошка</w:t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Комсомольська вул., 52-а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і, м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і-1938-1940рр. м-1974 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14.05.1974 р. №305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406 місцевого значення</w:t>
            </w:r>
          </w:p>
        </w:tc>
      </w:tr>
      <w:tr>
        <w:trPr>
          <w:trHeight w:val="1430" w:hRule="atLeast"/>
        </w:trPr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74</w:t>
            </w:r>
          </w:p>
        </w:tc>
        <w:tc>
          <w:tcPr>
            <w:tcW w:w="37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Доходний будинок особнякового типу</w:t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Комсомольська вул., 53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озпорядження Голови Дніпропетровської облдержадміністрації від 12.04.1996 р. № 158-р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4 місцевого значення</w:t>
            </w:r>
          </w:p>
        </w:tc>
      </w:tr>
      <w:tr>
        <w:trPr>
          <w:trHeight w:val="1430" w:hRule="atLeast"/>
        </w:trPr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75</w:t>
            </w:r>
          </w:p>
        </w:tc>
        <w:tc>
          <w:tcPr>
            <w:tcW w:w="37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Доходний будинок</w:t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Комсомольська вул., 57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озпорядження Голови Дніпропетровської облдержадміністрації від 12.04.1996 р. № 158-р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5 місцевого значення</w:t>
            </w:r>
          </w:p>
        </w:tc>
      </w:tr>
      <w:tr>
        <w:trPr>
          <w:trHeight w:val="1459" w:hRule="atLeast"/>
        </w:trPr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76</w:t>
            </w:r>
          </w:p>
        </w:tc>
        <w:tc>
          <w:tcPr>
            <w:tcW w:w="37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 xml:space="preserve">Будинок </w:t>
            </w: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  <w:lang w:val="uk-UA"/>
              </w:rPr>
              <w:t xml:space="preserve">2-ї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 xml:space="preserve">жіночої </w:t>
            </w: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  <w:lang w:val="uk-UA"/>
              </w:rPr>
              <w:t>гімназії</w:t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Комсомольська вул., 63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озпорядження Голови Дніпропетровської облдержадміністрації від 12.04.1996 р. № 158-р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99 місцевого значення</w:t>
            </w:r>
          </w:p>
        </w:tc>
      </w:tr>
      <w:tr>
        <w:trPr>
          <w:trHeight w:val="1430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77</w:t>
            </w:r>
          </w:p>
        </w:tc>
        <w:tc>
          <w:tcPr>
            <w:tcW w:w="37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Будинок 2-ї жіночої гімназії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Комсомольська вул., 63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</w:t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озпорядження Голови Дніпропетровської облдержадміністрації від 12.04.1996 р. № 158-р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00 місцевого значення</w:t>
            </w:r>
          </w:p>
        </w:tc>
      </w:tr>
      <w:tr>
        <w:trPr>
          <w:trHeight w:val="1421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78</w:t>
            </w:r>
          </w:p>
        </w:tc>
        <w:tc>
          <w:tcPr>
            <w:tcW w:w="37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Доходний будинок особнякового типу І.Л. Єзау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Комсомольська вул., 66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</w:t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озпорядження Голови Дніпропетровської облдержадміністрації від 12.04.1996 р. № 158-р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01 місцевого значення</w:t>
            </w:r>
          </w:p>
        </w:tc>
      </w:tr>
      <w:tr>
        <w:trPr>
          <w:trHeight w:val="1430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79</w:t>
            </w:r>
          </w:p>
        </w:tc>
        <w:tc>
          <w:tcPr>
            <w:tcW w:w="37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Доходний будинок містечка першого Катеринославського домового товариства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Комсомольська вул., 72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</w:t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озпорядження Голови Дніпропетровської облдержадміністрації від 12.04.1996 р. № 158-р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02 місцевого значення</w:t>
            </w:r>
          </w:p>
        </w:tc>
      </w:tr>
      <w:tr>
        <w:trPr>
          <w:trHeight w:val="1440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80</w:t>
            </w:r>
          </w:p>
        </w:tc>
        <w:tc>
          <w:tcPr>
            <w:tcW w:w="37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Доходний будинок містечка першого Катеринославського домового товариства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Комсомольська вул., 74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</w:t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озпорядження Голови Дніпропетровської облдержадміністрації від 12.04.1996 р. № 158-р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03 місцевого значення</w:t>
            </w:r>
          </w:p>
        </w:tc>
      </w:tr>
      <w:tr>
        <w:trPr>
          <w:trHeight w:val="1440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81</w:t>
            </w:r>
          </w:p>
        </w:tc>
        <w:tc>
          <w:tcPr>
            <w:tcW w:w="37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Доходний будинок містечка першого Катеринославського домового товариства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Комсомольська вул., 74а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</w:t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озпорядження Голови Дніпропетровської облдержадміністрації від 12.04.1996 р. № 158-р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04 місцевого значення</w:t>
            </w:r>
          </w:p>
        </w:tc>
      </w:tr>
      <w:tr>
        <w:trPr>
          <w:trHeight w:val="1450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82</w:t>
            </w:r>
          </w:p>
        </w:tc>
        <w:tc>
          <w:tcPr>
            <w:tcW w:w="37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 xml:space="preserve">Доходний будинок містечка </w:t>
            </w: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  <w:lang w:val="uk-UA"/>
              </w:rPr>
              <w:t xml:space="preserve">першого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Катеринославського домового товариства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Комсомольська вул., 746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    ,</w:t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озпорядження Голови Дніпропетровської облдержадміністрації від 12.04.1996 р. № 158-р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05 місцевого значення</w:t>
            </w:r>
          </w:p>
        </w:tc>
      </w:tr>
      <w:tr>
        <w:trPr>
          <w:trHeight w:val="1430" w:hRule="atLeast"/>
        </w:trPr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83</w:t>
            </w:r>
          </w:p>
        </w:tc>
        <w:tc>
          <w:tcPr>
            <w:tcW w:w="37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Громадський будинок</w:t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Короленка вул., 1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озпорядження Голови Дніпропетровської облдержадміністрації від 12.04.1996 р. № 158-р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1 місцевого значення</w:t>
            </w:r>
          </w:p>
        </w:tc>
      </w:tr>
      <w:tr>
        <w:trPr>
          <w:trHeight w:val="1421" w:hRule="atLeast"/>
        </w:trPr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84</w:t>
            </w:r>
          </w:p>
        </w:tc>
        <w:tc>
          <w:tcPr>
            <w:tcW w:w="37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Будинок готелю</w:t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Короленка вул., 2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12 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рх. Фетісов Н.П.</w:t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озпорядження Голови Дніпропетровської облдержадміністрації від 12.04.1996 р. № 158-р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87 місцевого значення</w:t>
            </w:r>
          </w:p>
        </w:tc>
      </w:tr>
      <w:tr>
        <w:trPr>
          <w:trHeight w:val="1440" w:hRule="atLeast"/>
        </w:trPr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85</w:t>
            </w:r>
          </w:p>
        </w:tc>
        <w:tc>
          <w:tcPr>
            <w:tcW w:w="37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Житловий будинок з крамницею</w:t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Короленка вул., 26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озпорядження Голови Дніпропетровської облдержадміністрації від 12.04.1996 р. № 158-р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5 місцевого значення</w:t>
            </w:r>
          </w:p>
        </w:tc>
      </w:tr>
      <w:tr>
        <w:trPr>
          <w:trHeight w:val="1037" w:hRule="atLeast"/>
        </w:trPr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86</w:t>
            </w:r>
          </w:p>
        </w:tc>
        <w:tc>
          <w:tcPr>
            <w:tcW w:w="37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Будинок, у якому мешкав архітектор Красносєльський О.Л. (1877-1944) Мем. дошка</w:t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Короленка вул., 14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і, м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і-1925-1941 рр. м-1978 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Ск. Небоженко В.П., арх. Положий В.С.</w:t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27.10.1978 р. №628/1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089 місцевого значення</w:t>
            </w:r>
          </w:p>
        </w:tc>
      </w:tr>
      <w:tr>
        <w:trPr>
          <w:trHeight w:val="1459" w:hRule="atLeast"/>
        </w:trPr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87</w:t>
            </w:r>
          </w:p>
        </w:tc>
        <w:tc>
          <w:tcPr>
            <w:tcW w:w="37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Доходний будинок Гуреєва</w:t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Короленка вул., 15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озпорядження Голови Дніпропетровської облдержадміністрації від 12.04.1996 р. № 158-р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2 місцевого значення</w:t>
            </w:r>
          </w:p>
        </w:tc>
      </w:tr>
      <w:tr>
        <w:trPr>
          <w:trHeight w:val="1421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88</w:t>
            </w:r>
          </w:p>
        </w:tc>
        <w:tc>
          <w:tcPr>
            <w:tcW w:w="37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Особняк Гуреєва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Короленка вул., 17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</w:t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озпорядження Голови Дніпропетровської облдержадміністрації від 12.04.1996 р. № 158-р</w:t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3 місцевого значення</w:t>
            </w:r>
          </w:p>
        </w:tc>
      </w:tr>
      <w:tr>
        <w:trPr>
          <w:trHeight w:val="1430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89</w:t>
            </w:r>
          </w:p>
        </w:tc>
        <w:tc>
          <w:tcPr>
            <w:tcW w:w="37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Доходами будинок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Короленка вул., 21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-</w:t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озпорядження Голови Дніпропетровської облдержадміністрації від 12.04.1996 р. № 158-р</w:t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4 місцевого значення</w:t>
            </w:r>
          </w:p>
        </w:tc>
      </w:tr>
      <w:tr>
        <w:trPr>
          <w:trHeight w:val="1430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0</w:t>
            </w:r>
          </w:p>
        </w:tc>
        <w:tc>
          <w:tcPr>
            <w:tcW w:w="37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Лікарня Червоного Хреста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Короленка вул., 22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</w:t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озпорядження Голови Дніпропетровської облдержадміністрації від 12.04.1996 р. № 158-р</w:t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06 місцевого значення</w:t>
            </w:r>
          </w:p>
        </w:tc>
      </w:tr>
      <w:tr>
        <w:trPr>
          <w:trHeight w:val="1440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1</w:t>
            </w:r>
          </w:p>
        </w:tc>
        <w:tc>
          <w:tcPr>
            <w:tcW w:w="37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Лікарня Червоного Хреста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Короленка вул., 22/1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</w:t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озпорядження Голови Дніпропетровської облдержадміністрації від 12.04.1996 р. № 158-р</w:t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07 місцевого значення</w:t>
            </w:r>
          </w:p>
        </w:tc>
      </w:tr>
      <w:tr>
        <w:trPr>
          <w:trHeight w:val="1440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2</w:t>
            </w:r>
          </w:p>
        </w:tc>
        <w:tc>
          <w:tcPr>
            <w:tcW w:w="37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Лікарня Червоного Хреста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Короленка вул., 22/2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</w:t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озпорядження Голови Дніпропетровської облдержадміністрації від 12.04.1996 р. № 158-р</w:t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08 місцевого значення</w:t>
            </w:r>
          </w:p>
        </w:tc>
      </w:tr>
      <w:tr>
        <w:trPr>
          <w:trHeight w:val="1123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3</w:t>
            </w:r>
          </w:p>
        </w:tc>
        <w:tc>
          <w:tcPr>
            <w:tcW w:w="37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Стела Пам'ятник воїнам-заводчанам (1941-1945 рр.)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Космічна вул., 13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85 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Худ. Брилів А.І.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19.11.1990 р. №424</w:t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6296 місцевого значення</w:t>
            </w:r>
          </w:p>
        </w:tc>
      </w:tr>
      <w:tr>
        <w:trPr>
          <w:trHeight w:val="1085" w:hRule="atLeast"/>
        </w:trPr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4</w:t>
            </w:r>
          </w:p>
        </w:tc>
        <w:tc>
          <w:tcPr>
            <w:tcW w:w="37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Пам'ятник Крупській Н.К. (1869-1939)</w:t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Космонавтів вул., 7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77 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Ск. ВучетичЄ.В., арх. Нікон В.А.</w:t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12.01.1978 р. №2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93 місцевого значення</w:t>
            </w:r>
          </w:p>
        </w:tc>
      </w:tr>
      <w:tr>
        <w:trPr>
          <w:trHeight w:val="1958" w:hRule="atLeast"/>
        </w:trPr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5</w:t>
            </w:r>
          </w:p>
        </w:tc>
        <w:tc>
          <w:tcPr>
            <w:tcW w:w="37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Братська могила партизан громадянської війни, які були розстріляні петлюрівцями та радянських воїнів, що загинули при обороні та звільненні м. Дніпропетровська. Поховано 26 чоловік. Пам'ятник воїнам-землякам (1918 р., 22-24.08.1941 р., 25.10.1943 аї</w:t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Краснопілля сел. (Дзеркальна вул., 18)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59 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08.08.1970 р. №61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489 місцевого значення</w:t>
            </w:r>
          </w:p>
        </w:tc>
      </w:tr>
      <w:tr>
        <w:trPr>
          <w:trHeight w:val="1440" w:hRule="atLeast"/>
        </w:trPr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6</w:t>
            </w:r>
          </w:p>
        </w:tc>
        <w:tc>
          <w:tcPr>
            <w:tcW w:w="37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Особняк</w:t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Куйбишева вул., 2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</w:t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озпорядження Голови Дніпропетровської облдержадміністрації від 12.04.1996 р. № 158-р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69 місцевого значення</w:t>
            </w:r>
          </w:p>
        </w:tc>
      </w:tr>
      <w:tr>
        <w:trPr>
          <w:trHeight w:val="1421" w:hRule="atLeast"/>
        </w:trPr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7</w:t>
            </w:r>
          </w:p>
        </w:tc>
        <w:tc>
          <w:tcPr>
            <w:tcW w:w="37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Житловий будинок залізничників</w:t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Куйбишева вул., 5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</w:t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озпорядження Голови Дніпропетровської облдержадміністрації від 12.04.1996 р. № 158-р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68 місцевого значення</w:t>
            </w:r>
          </w:p>
        </w:tc>
      </w:tr>
      <w:tr>
        <w:trPr>
          <w:trHeight w:val="1622" w:hRule="atLeast"/>
        </w:trPr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8</w:t>
            </w:r>
          </w:p>
        </w:tc>
        <w:tc>
          <w:tcPr>
            <w:tcW w:w="37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Братська могила радянських воїнів, які загинули при обороні Дніпропетровська. Поховано 3 воїни, а також вказані прізвища 104 чоловік, які загинули тут у 1941 р. (08.-09.1941 р.)</w:t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Курсантська вул., 21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75 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рх. Никон в.А.</w:t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08.08.1970 р. №61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856 місцевого значення</w:t>
            </w:r>
          </w:p>
        </w:tc>
      </w:tr>
      <w:tr>
        <w:trPr>
          <w:trHeight w:val="1267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9</w:t>
            </w:r>
          </w:p>
        </w:tc>
        <w:tc>
          <w:tcPr>
            <w:tcW w:w="37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ем. дошка Пам'ятний знак на честь академіка Лазаряна В.А., який працював в ДПТі (1930-1978 рр.)</w:t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Лазаряна вул., 2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80 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Ск. Чеканіна К.І.</w:t>
            </w:r>
          </w:p>
        </w:tc>
        <w:tc>
          <w:tcPr>
            <w:tcW w:w="19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03.02.1981 р. №49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117 місцевого значення</w:t>
            </w:r>
          </w:p>
        </w:tc>
      </w:tr>
      <w:tr>
        <w:trPr>
          <w:trHeight w:val="1027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00</w:t>
            </w:r>
          </w:p>
        </w:tc>
        <w:tc>
          <w:tcPr>
            <w:tcW w:w="37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Експериментальна модель мосту Є.О. Патона, виготовлена у Києві і передана ДПТу (1927 р., 1934 р.)</w:t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Лазаряна вул., 2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30-ті рр. 20 ст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кадемік Патон Є.О.</w:t>
            </w:r>
          </w:p>
        </w:tc>
        <w:tc>
          <w:tcPr>
            <w:tcW w:w="19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08.08.1970 р. №618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601 місцевого значення</w:t>
            </w:r>
          </w:p>
        </w:tc>
      </w:tr>
      <w:tr>
        <w:trPr>
          <w:trHeight w:val="1949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01</w:t>
            </w:r>
          </w:p>
        </w:tc>
        <w:tc>
          <w:tcPr>
            <w:tcW w:w="37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Пам'ятник Калініну М.І. (1875-1946)</w:t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Лазаряна вул., 2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78 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Ск. Чеканів К.І.</w:t>
            </w:r>
          </w:p>
        </w:tc>
        <w:tc>
          <w:tcPr>
            <w:tcW w:w="19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29.04.1976 р. №239 Рішення Дніпропетровського облвиконкому від 12.01.1978 р. №25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872 місцевого значення</w:t>
            </w:r>
          </w:p>
        </w:tc>
      </w:tr>
      <w:tr>
        <w:trPr>
          <w:trHeight w:val="1018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02</w:t>
            </w:r>
          </w:p>
        </w:tc>
        <w:tc>
          <w:tcPr>
            <w:tcW w:w="37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ем. дошка Будинок, де мешкав Бабушкін І.В. (1873-1906)</w:t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Леваневського 33-а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39 р./ 1899-1900 р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рх. Ткаченко Ю.О.</w:t>
            </w:r>
          </w:p>
        </w:tc>
        <w:tc>
          <w:tcPr>
            <w:tcW w:w="19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08.08.1970 р. №618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541 місцевого значення</w:t>
            </w:r>
          </w:p>
        </w:tc>
      </w:tr>
      <w:tr>
        <w:trPr>
          <w:trHeight w:val="1498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03</w:t>
            </w:r>
          </w:p>
        </w:tc>
        <w:tc>
          <w:tcPr>
            <w:tcW w:w="37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Пам'ятник Шевченко Т.Г. (1814-1861)</w:t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Леніна вул.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8.07.1992 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Ск. Небоженко В.П., арх. Положий В.С.</w:t>
            </w:r>
          </w:p>
        </w:tc>
        <w:tc>
          <w:tcPr>
            <w:tcW w:w="19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озпорядження Представника Президента України в Дніпропетровській обл. від 07.12.1992 р. № 595/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6354 місцевого значення</w:t>
            </w:r>
          </w:p>
        </w:tc>
      </w:tr>
      <w:tr>
        <w:trPr>
          <w:trHeight w:val="1075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04</w:t>
            </w:r>
          </w:p>
        </w:tc>
        <w:tc>
          <w:tcPr>
            <w:tcW w:w="37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Пам'ятник воїнам-афганцям</w:t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Леніна вул., Набережна Леніна вул.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9.10.1989 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Ск. Павлов Ю.П., арх. Шульга В.Н.</w:t>
            </w:r>
          </w:p>
        </w:tc>
        <w:tc>
          <w:tcPr>
            <w:tcW w:w="19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19.11.1990 р. №424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6351 місцевого значення</w:t>
            </w:r>
          </w:p>
        </w:tc>
      </w:tr>
      <w:tr>
        <w:trPr>
          <w:trHeight w:val="960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05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Будинок Англійського клубу</w:t>
            </w:r>
          </w:p>
        </w:tc>
        <w:tc>
          <w:tcPr>
            <w:tcW w:w="29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Леніна вул., 3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870 р., 1913 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рх. Гаген Л.І.</w:t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Постанова РМ УРСР від 06.09.1979 р. №442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073 національного значення</w:t>
            </w:r>
          </w:p>
        </w:tc>
      </w:tr>
      <w:tr>
        <w:trPr>
          <w:trHeight w:val="1085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06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Будинок Театрально-концертного залу</w:t>
            </w:r>
          </w:p>
        </w:tc>
        <w:tc>
          <w:tcPr>
            <w:tcW w:w="29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Леніна вул., 5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13 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рх. Булацель С.Ф., Петравицький Д.Н.</w:t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Постанова РМ УРСР від 06.09.1979 р. №442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074 національного значення</w:t>
            </w:r>
          </w:p>
        </w:tc>
      </w:tr>
      <w:tr>
        <w:trPr>
          <w:trHeight w:val="1075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07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Будинок Громадського зібрання</w:t>
            </w:r>
          </w:p>
        </w:tc>
        <w:tc>
          <w:tcPr>
            <w:tcW w:w="29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Леніна вул., 6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12 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рх. Гінзбург А.М.</w:t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Постанова РМ УРСР від 06.09.1979 р. №442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075 національного значення</w:t>
            </w:r>
          </w:p>
        </w:tc>
      </w:tr>
      <w:tr>
        <w:trPr>
          <w:trHeight w:val="1440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08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Готель</w:t>
            </w:r>
          </w:p>
        </w:tc>
        <w:tc>
          <w:tcPr>
            <w:tcW w:w="29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Леніна вул., 8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озпорядження Голови Дніпропетровської облдержадміністрації від 12.04.1996 р. №158-р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32 місцевого значення</w:t>
            </w:r>
          </w:p>
        </w:tc>
      </w:tr>
      <w:tr>
        <w:trPr>
          <w:trHeight w:val="1430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  <w:lang w:val="uk-UA"/>
              </w:rPr>
              <w:t>209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  <w:lang w:val="uk-UA"/>
              </w:rPr>
              <w:t>Доходний будинок</w:t>
            </w:r>
          </w:p>
        </w:tc>
        <w:tc>
          <w:tcPr>
            <w:tcW w:w="29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  <w:lang w:val="uk-UA"/>
              </w:rPr>
              <w:t xml:space="preserve">Леніна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 xml:space="preserve">вул., </w:t>
            </w: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  <w:lang w:val="uk-UA"/>
              </w:rPr>
              <w:t>9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  <w:lang w:val="uk-UA"/>
              </w:rPr>
              <w:t>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озпорядження Голови Дніпропетровської облдержадміністрації від 12.04.1996 р. №158-р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9 місцевого значення</w:t>
            </w:r>
          </w:p>
        </w:tc>
      </w:tr>
      <w:tr>
        <w:trPr>
          <w:trHeight w:val="1469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  <w:lang w:val="uk-UA"/>
              </w:rPr>
              <w:t>210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  <w:lang w:val="uk-UA"/>
              </w:rPr>
              <w:t>Готель "Лондон"</w:t>
            </w:r>
          </w:p>
        </w:tc>
        <w:tc>
          <w:tcPr>
            <w:tcW w:w="29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Леніна вул., 10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  <w:lang w:val="uk-UA"/>
              </w:rPr>
              <w:t>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озпорядження Голови Дніпропетровської облдержадміністрації від 12.04.1996 р. №158-р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33 місцевого значення</w:t>
            </w:r>
          </w:p>
        </w:tc>
      </w:tr>
      <w:tr>
        <w:trPr>
          <w:trHeight w:val="1430" w:hRule="atLeast"/>
        </w:trPr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11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Будинок Катеринославського відділення Санкт-Петербурзького комерційного банку</w:t>
            </w:r>
          </w:p>
        </w:tc>
        <w:tc>
          <w:tcPr>
            <w:tcW w:w="2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Леніна вул., 13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озпорядження Голови Дніпропетровської облдержадміністрації від 12.04.1996 р. № 158-р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30 місцевого значення</w:t>
            </w:r>
          </w:p>
        </w:tc>
      </w:tr>
      <w:tr>
        <w:trPr>
          <w:trHeight w:val="1958" w:hRule="atLeast"/>
        </w:trPr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12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Будинок губернатора, де знаходилася рада робітничих та солдатських депутатів, що керувала збройною боротьбою за встановлення радянської влади в Катеринославі Мем. дошка</w:t>
            </w:r>
          </w:p>
        </w:tc>
        <w:tc>
          <w:tcPr>
            <w:tcW w:w="2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Леніна вул., 14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  <w:lang w:val="uk-UA"/>
              </w:rPr>
              <w:t>і-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, і, м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-19 ст. і -12.1917 р. -</w:t>
            </w:r>
          </w:p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03.1918 р. м-1927 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 - Постанова РМ УРСР від 06.09.1979 р. №442 і, м - Рішення Дніпропетровського облвиконкому від 08.08.1970 р. №618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-1076 національного значення і, м-1527 місцевого значення</w:t>
            </w:r>
          </w:p>
        </w:tc>
      </w:tr>
      <w:tr>
        <w:trPr>
          <w:trHeight w:val="1200" w:hRule="atLeast"/>
        </w:trPr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13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Пам’ятник екіпажу літака, героям Радянського Союзу: Вдовенко І.Т. Гомоненко Н.В., Карпову В.П., Пулатову М. (1941-1945 рр.)</w:t>
            </w:r>
          </w:p>
        </w:tc>
        <w:tc>
          <w:tcPr>
            <w:tcW w:w="2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Леніна парк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67 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Ск. Жирадкови А.І. та Ю.А.</w:t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08.08.1970 р. №618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460 місцевого значення</w:t>
            </w:r>
          </w:p>
        </w:tc>
      </w:tr>
      <w:tr>
        <w:trPr>
          <w:trHeight w:val="1008" w:hRule="atLeast"/>
        </w:trPr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14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Пам'ятник Леніну В.І. (1870-1924)</w:t>
            </w:r>
          </w:p>
        </w:tc>
        <w:tc>
          <w:tcPr>
            <w:tcW w:w="2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Леніна пл.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7.10.1957 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Ск. Вронський В.К.,ЛенікА.П., арх. Сидоренко А.А.</w:t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Постанова РМ УРСР від 27.07.1965 р. №711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560 місцевого значення</w:t>
            </w:r>
          </w:p>
        </w:tc>
      </w:tr>
      <w:tr>
        <w:trPr>
          <w:trHeight w:val="1258" w:hRule="atLeast"/>
        </w:trPr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15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Будинок, в якому жила перша російська письменниця-романістка Ган Є.А. та народилася Блаватська Є.П. - засновниця теософського товариства</w:t>
            </w:r>
          </w:p>
        </w:tc>
        <w:tc>
          <w:tcPr>
            <w:tcW w:w="2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Ленінградська вул., 11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і, м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і-1816-1831 РР-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16.04.1987 р. №180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6156 місцевого значення</w:t>
            </w:r>
          </w:p>
        </w:tc>
      </w:tr>
      <w:tr>
        <w:trPr>
          <w:trHeight w:val="1757" w:hRule="atLeast"/>
        </w:trPr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16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ем. дошка Місце загибелі гв. майора, льотчика-штурмана Столярова І.С., який спрямував літак на будинок електричної підстанції - обєкт стратегічного значення (20.09.1943 р.)</w:t>
            </w:r>
          </w:p>
        </w:tc>
        <w:tc>
          <w:tcPr>
            <w:tcW w:w="2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Ленінградська вул., 40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3.02.1968 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08.08.1970 р. №618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448 місцевого значення</w:t>
            </w:r>
          </w:p>
        </w:tc>
      </w:tr>
      <w:tr>
        <w:trPr>
          <w:trHeight w:val="1056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17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ем. дошка Завод, де працював Герой Радянського Союзу Стєпічев В.В.</w:t>
            </w:r>
          </w:p>
        </w:tc>
        <w:tc>
          <w:tcPr>
            <w:tcW w:w="2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Ленінський район завод ім. Петровського фасоно-ливарний цех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82 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19.11.1990р. №424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6294 місцевого значення</w:t>
            </w:r>
          </w:p>
        </w:tc>
      </w:tr>
      <w:tr>
        <w:trPr>
          <w:trHeight w:val="1286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18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 xml:space="preserve">Пам'ятник льотчикам 17-ї повітряної армії (командуючий генерал Судець В.О.).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vertAlign w:val="superscript"/>
                <w:lang w:val="uk-UA"/>
              </w:rPr>
              <w:t>ж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і брали участь у звільненні Дніпропетровська (09-10.1943 р.)</w:t>
            </w:r>
          </w:p>
        </w:tc>
        <w:tc>
          <w:tcPr>
            <w:tcW w:w="2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аршала Малиновського вул.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75 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рх. Пироговський О.А.</w:t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08.08.1970 р. №618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854 місцевого значення</w:t>
            </w:r>
          </w:p>
        </w:tc>
      </w:tr>
      <w:tr>
        <w:trPr>
          <w:trHeight w:val="1469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19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ем. дошка Місце розташування штабу 3-го фронту під командуванням генерала армії Р.Я. Маліновського, що звільнювали Дніпропетровськ (25.10.1943 р.-15.02.1944 р.)</w:t>
            </w:r>
          </w:p>
        </w:tc>
        <w:tc>
          <w:tcPr>
            <w:tcW w:w="2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аршала Судця В.А. вул., 29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4.10.1973 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рх. Положий В.С.</w:t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14.05.1974 р. №305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441 місцевого значення</w:t>
            </w:r>
          </w:p>
        </w:tc>
      </w:tr>
      <w:tr>
        <w:trPr>
          <w:trHeight w:val="1133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20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ісце розташування штабу 17-ї Повітряної генерал-лейтенанта авіації В.А. Судця (25.11.1943 р.-15.02.1944 р.)</w:t>
            </w:r>
          </w:p>
        </w:tc>
        <w:tc>
          <w:tcPr>
            <w:tcW w:w="2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аршала Судця В.А. вул., 46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08.05.1980 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рх. Положий В.С.</w:t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03.02.1981р. № 49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116 місцевого значення</w:t>
            </w:r>
          </w:p>
        </w:tc>
      </w:tr>
      <w:tr>
        <w:trPr>
          <w:trHeight w:val="1027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21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Пам'ятник Леніну В.І. (1870-1924)</w:t>
            </w:r>
          </w:p>
        </w:tc>
        <w:tc>
          <w:tcPr>
            <w:tcW w:w="2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аяковського вул. Біля прохідної заводу ім. Леніна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57 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Ск. Жирадков А.І., Огій</w:t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08.08.1970р. Хобі8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575 місцевого значення</w:t>
            </w:r>
          </w:p>
        </w:tc>
      </w:tr>
      <w:tr>
        <w:trPr>
          <w:trHeight w:val="2035" w:hRule="atLeast"/>
        </w:trPr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22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ем. дошка Пам'ятний знак на честь Петровського Г.І. (1878-1958) - радянського державного діяча, який працював і проводив революційну діяльність на заводі ім. Петровського (1895 р.-і 0.1899 р., 05-11.1905 р.)</w:t>
            </w:r>
          </w:p>
        </w:tc>
        <w:tc>
          <w:tcPr>
            <w:tcW w:w="2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аяковського вул. Головна прохідна металургійного заводу ім. Леніна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67 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08.08.1970 р. №618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556 місцевого значення</w:t>
            </w:r>
          </w:p>
        </w:tc>
      </w:tr>
      <w:tr>
        <w:trPr>
          <w:trHeight w:val="1008" w:hRule="atLeast"/>
        </w:trPr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23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Пам'ятник Леніну В.І. (1870-1924)</w:t>
            </w:r>
          </w:p>
        </w:tc>
        <w:tc>
          <w:tcPr>
            <w:tcW w:w="2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аяковського вул., 3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71 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Ск. Жирадков А.І.</w:t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14.05.1974 р. №305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574 місцевого значення</w:t>
            </w:r>
          </w:p>
        </w:tc>
      </w:tr>
      <w:tr>
        <w:trPr>
          <w:trHeight w:val="1459" w:hRule="atLeast"/>
        </w:trPr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24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Стела Пам'ятник робітникам трубопрокатного заводу ім. Леніна, які загинули в роки ВВВ. (Увічнені імена 530 чоловік) (1941-1945 рр.)</w:t>
            </w:r>
          </w:p>
        </w:tc>
        <w:tc>
          <w:tcPr>
            <w:tcW w:w="2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аяковського вул., 3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70 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Ск. Жирадкови А.І.</w:t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08.08.1970 р. №618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516 місцевого значення</w:t>
            </w:r>
          </w:p>
        </w:tc>
      </w:tr>
      <w:tr>
        <w:trPr>
          <w:trHeight w:val="1018" w:hRule="atLeast"/>
        </w:trPr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25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ем. дошка Пам'ятний знак Курако М.К. - видатний російський доменщик (1890-1891 рр.)</w:t>
            </w:r>
          </w:p>
        </w:tc>
        <w:tc>
          <w:tcPr>
            <w:tcW w:w="2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аяковського вул., 3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885 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ск. Гончаров В.І.</w:t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08.08.1970 р. №618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47 місцевого значення</w:t>
            </w:r>
          </w:p>
        </w:tc>
      </w:tr>
      <w:tr>
        <w:trPr>
          <w:trHeight w:val="2083" w:hRule="atLeast"/>
        </w:trPr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26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ем. дошка Пам’ятний знак Савченку Г.П. (1918-1943) - секретарю Дніпропетровського підпільного міському КП(б)У, розстріляного фашистами, який працював на заводі ім. Петровського (1932-1939 рр.)</w:t>
            </w:r>
          </w:p>
        </w:tc>
        <w:tc>
          <w:tcPr>
            <w:tcW w:w="2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аяковського вул., 3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65 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Ск. Куценко П.Е.</w:t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08.08.1970 р. №618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549 місцевого значення</w:t>
            </w:r>
          </w:p>
        </w:tc>
      </w:tr>
      <w:tr>
        <w:trPr>
          <w:trHeight w:val="1046" w:hRule="atLeast"/>
        </w:trPr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27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ем. дошка Цех, де виступав Маяковський В.В. (27.02.1928 р.)</w:t>
            </w:r>
          </w:p>
        </w:tc>
        <w:tc>
          <w:tcPr>
            <w:tcW w:w="2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аяковського вул., 31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33 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19.11.1990 р.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6298 місцевого значення</w:t>
            </w:r>
          </w:p>
        </w:tc>
      </w:tr>
      <w:tr>
        <w:trPr>
          <w:trHeight w:val="1008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28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лея вчених медиків</w:t>
            </w:r>
          </w:p>
        </w:tc>
        <w:tc>
          <w:tcPr>
            <w:tcW w:w="29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едична вул. Територія медичного інституту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85 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19.11.1990р. №424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6287 місцевого значення</w:t>
            </w:r>
          </w:p>
        </w:tc>
      </w:tr>
      <w:tr>
        <w:trPr>
          <w:trHeight w:val="1421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29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Доходний будинок</w:t>
            </w:r>
          </w:p>
        </w:tc>
        <w:tc>
          <w:tcPr>
            <w:tcW w:w="29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ечникова вул., 3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 ,»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озпорядження Голови Дніпропетровської облдержадміністрації від 12.04.1996 р. № 158-р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39 місцевого значення</w:t>
            </w:r>
          </w:p>
        </w:tc>
      </w:tr>
      <w:tr>
        <w:trPr>
          <w:trHeight w:val="1200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30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Братська могила радянських воїнів, які загинули при форсуванні р. Дніпро. Поховано 27 чоловік. (24.10.-25.10.1943 р.)</w:t>
            </w:r>
          </w:p>
        </w:tc>
        <w:tc>
          <w:tcPr>
            <w:tcW w:w="29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ільмана вул. Біля міської лікарні № 19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57 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08.08.1970 р. №618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476 місцевого значення</w:t>
            </w:r>
          </w:p>
        </w:tc>
      </w:tr>
      <w:tr>
        <w:trPr>
          <w:trHeight w:val="998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31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ем. дошка Будинок, де розміщувалася міська громадська бібліотека (1902-1925 рр.)</w:t>
            </w:r>
          </w:p>
        </w:tc>
        <w:tc>
          <w:tcPr>
            <w:tcW w:w="29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осковська вул., 3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83 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рх. Положий В.С., ск. Щедрова В.І.</w:t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12.03.1981р. №132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217 місцевого значення</w:t>
            </w:r>
          </w:p>
        </w:tc>
      </w:tr>
      <w:tr>
        <w:trPr>
          <w:trHeight w:val="1440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  <w:lang w:val="uk-UA"/>
              </w:rPr>
              <w:t>231а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3-я жіноча гімназія ім. Нестелей</w:t>
            </w:r>
          </w:p>
        </w:tc>
        <w:tc>
          <w:tcPr>
            <w:tcW w:w="29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осковська вул., 6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озпорядження Голови Дніпропетровської облдержадміністрації від 12.04.1996 р. № 158-р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41 місцевого значення</w:t>
            </w:r>
          </w:p>
        </w:tc>
      </w:tr>
      <w:tr>
        <w:trPr>
          <w:trHeight w:val="1469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32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Доходний будинок</w:t>
            </w:r>
          </w:p>
        </w:tc>
        <w:tc>
          <w:tcPr>
            <w:tcW w:w="29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осковська вул., 19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озпорядження Голови Дніпропетровської облдержадміністрації від 12.04.1996 р. № 158-р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40 місцевого значення</w:t>
            </w:r>
          </w:p>
        </w:tc>
      </w:tr>
      <w:tr>
        <w:trPr>
          <w:trHeight w:val="1056" w:hRule="atLeast"/>
        </w:trPr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33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ісце розстрілу 500 радянських патріотів у період тимчасової окупації м. Дніпропетровська (11.1941 -10.1943 рр.)</w:t>
            </w:r>
          </w:p>
        </w:tc>
        <w:tc>
          <w:tcPr>
            <w:tcW w:w="2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остова вул., 3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64 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Ск. Небоженко Г.П.</w:t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08.08.1970 р. №618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449 місцевого значення</w:t>
            </w:r>
          </w:p>
        </w:tc>
      </w:tr>
      <w:tr>
        <w:trPr>
          <w:trHeight w:val="1277" w:hRule="atLeast"/>
        </w:trPr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34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Постамент Місце форсування р. Дніпро радянськими військами в період боїв за м. Дніпропетровськ (20.10-24.10.1943 р.)</w:t>
            </w:r>
          </w:p>
        </w:tc>
        <w:tc>
          <w:tcPr>
            <w:tcW w:w="2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Набережна В.І. Леніна вул. (пл. Десантників)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  <w:lang w:val="uk-UA"/>
              </w:rPr>
              <w:t>і-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75 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08.08.1970 р. №618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861 місцевого значення</w:t>
            </w:r>
          </w:p>
        </w:tc>
      </w:tr>
      <w:tr>
        <w:trPr>
          <w:trHeight w:val="1315" w:hRule="atLeast"/>
        </w:trPr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35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Пам'ятник З.Є. Дем'янченку - члену Дніпропетровської міської підпільної організації, керівнику групи. (01.1943 р.)</w:t>
            </w:r>
          </w:p>
        </w:tc>
        <w:tc>
          <w:tcPr>
            <w:tcW w:w="2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Набережна В.І. Леніна вул.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65 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Ск. Павлов Ю.П., арх. Супонін Л.С.</w:t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08.08.1970 р. №618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500 місцевого значення</w:t>
            </w:r>
          </w:p>
        </w:tc>
      </w:tr>
      <w:tr>
        <w:trPr>
          <w:trHeight w:val="1094" w:hRule="atLeast"/>
        </w:trPr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36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ісце переправи через Дніпро та висадки десантної групи (02.10.1943 р.)</w:t>
            </w:r>
          </w:p>
        </w:tc>
        <w:tc>
          <w:tcPr>
            <w:tcW w:w="2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Набережна В.І. Леніна вул.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73 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рх. Пироговський А.А.</w:t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14.05.1974 р. №305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450 місцевого значення</w:t>
            </w:r>
          </w:p>
        </w:tc>
      </w:tr>
      <w:tr>
        <w:trPr>
          <w:trHeight w:val="1094" w:hRule="atLeast"/>
        </w:trPr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37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Пам'ятний знак інженерним військам, які звільнювали Дніпропетровськ (1943 р.)</w:t>
            </w:r>
          </w:p>
        </w:tc>
        <w:tc>
          <w:tcPr>
            <w:tcW w:w="2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Набережна В.І. Леніна вул.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85 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Худ. Михайлів В.М.</w:t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19.11.1990 р. №424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6284 місцевого значення</w:t>
            </w:r>
          </w:p>
        </w:tc>
      </w:tr>
      <w:tr>
        <w:trPr>
          <w:trHeight w:val="1046" w:hRule="atLeast"/>
        </w:trPr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38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Пам'ятник Сташкову М.С. (1907-1943) - Герою Радянського Союзу</w:t>
            </w:r>
          </w:p>
        </w:tc>
        <w:tc>
          <w:tcPr>
            <w:tcW w:w="2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Набережна В.І. Леніна вул.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75 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Ск. Волков Є.К., арх. Петров О.Б.</w:t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08.08.1970 р. №618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501 місцевого значення</w:t>
            </w:r>
          </w:p>
        </w:tc>
      </w:tr>
      <w:tr>
        <w:trPr>
          <w:trHeight w:val="1738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39</w:t>
            </w:r>
          </w:p>
        </w:tc>
        <w:tc>
          <w:tcPr>
            <w:tcW w:w="30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Новобогородицька фортеця (Старосамарський ретраншемент) (1688-1711 рр.)</w:t>
            </w:r>
          </w:p>
        </w:tc>
        <w:tc>
          <w:tcPr>
            <w:tcW w:w="2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Новгородська вул. (сел. Шевченко, територія парку)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і, м, археолог.</w:t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81 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08.08.1970 р. Х9 618 Постанова КМ України від 27.12.01 №1761, №1762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443 національного значення</w:t>
            </w:r>
          </w:p>
        </w:tc>
      </w:tr>
      <w:tr>
        <w:trPr>
          <w:trHeight w:val="1094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40</w:t>
            </w:r>
          </w:p>
        </w:tc>
        <w:tc>
          <w:tcPr>
            <w:tcW w:w="30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Пам'ятник Шевченко Т.Г. (1814-1861)</w:t>
            </w:r>
          </w:p>
        </w:tc>
        <w:tc>
          <w:tcPr>
            <w:tcW w:w="2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Новгородська вул. (сел. Шевченко)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61 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Ск. Зноба І.С.</w:t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06.07.1972 р. №435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593 місцевого значення</w:t>
            </w:r>
          </w:p>
        </w:tc>
      </w:tr>
      <w:tr>
        <w:trPr>
          <w:trHeight w:val="1382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41</w:t>
            </w:r>
          </w:p>
        </w:tc>
        <w:tc>
          <w:tcPr>
            <w:tcW w:w="30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Стела Пам'ятник робітникам заводу "Світлофор", які загинули в роки ВВВ (1941-1945 рр.)</w:t>
            </w:r>
          </w:p>
        </w:tc>
        <w:tc>
          <w:tcPr>
            <w:tcW w:w="2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Новомосковська вул., 1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  <w:lang w:val="uk-UA"/>
              </w:rPr>
              <w:t>1975 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втор Ключник В.М.</w:t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27.10.1978 р. №628/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086 місцевого значення</w:t>
            </w:r>
          </w:p>
        </w:tc>
      </w:tr>
      <w:tr>
        <w:trPr>
          <w:trHeight w:val="1018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42</w:t>
            </w:r>
          </w:p>
        </w:tc>
        <w:tc>
          <w:tcPr>
            <w:tcW w:w="30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Курган</w:t>
            </w:r>
          </w:p>
        </w:tc>
        <w:tc>
          <w:tcPr>
            <w:tcW w:w="2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Одинаківка сел. (колишня назва), Спогадів вул.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рхеолог.</w:t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ї міськради від 21.09.2005 р. № 3603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6529 місцевого значення</w:t>
            </w:r>
          </w:p>
        </w:tc>
      </w:tr>
      <w:tr>
        <w:trPr>
          <w:trHeight w:val="979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43</w:t>
            </w:r>
          </w:p>
        </w:tc>
        <w:tc>
          <w:tcPr>
            <w:tcW w:w="30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Три братські могили радянських воїнів, які померли від ран у медсамбаті. Поховано 41 чоловік (10.1943 р.)</w:t>
            </w:r>
          </w:p>
        </w:tc>
        <w:tc>
          <w:tcPr>
            <w:tcW w:w="2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Орджонікідзе сел. (Петрозаводська вул.)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57 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08.08.1970 р. №618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465 місцевого значення</w:t>
            </w:r>
          </w:p>
        </w:tc>
      </w:tr>
      <w:tr>
        <w:trPr>
          <w:trHeight w:val="1459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44</w:t>
            </w:r>
          </w:p>
        </w:tc>
        <w:tc>
          <w:tcPr>
            <w:tcW w:w="30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  <w:lang w:val="uk-UA"/>
              </w:rPr>
              <w:t>Особняк</w:t>
            </w:r>
          </w:p>
        </w:tc>
        <w:tc>
          <w:tcPr>
            <w:tcW w:w="2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Паторжинського вул., 23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</w:t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озпорядження Голови Дніпропетровської облдержадміністрації від 12.04.1996 р. №158-р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81 місцевого значення</w:t>
            </w:r>
          </w:p>
        </w:tc>
      </w:tr>
      <w:tr>
        <w:trPr>
          <w:trHeight w:val="1440" w:hRule="atLeast"/>
        </w:trPr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45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Пам'ятник Шевченко Т. Г. (1814-1861)</w:t>
            </w:r>
          </w:p>
        </w:tc>
        <w:tc>
          <w:tcPr>
            <w:tcW w:w="2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Передова вул. (сквер ім. Шевченко)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27 р.</w:t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08.08.1970 р. №618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584 місцевого значення</w:t>
            </w:r>
          </w:p>
        </w:tc>
      </w:tr>
      <w:tr>
        <w:trPr>
          <w:trHeight w:val="1094" w:hRule="atLeast"/>
        </w:trPr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46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Школа, в якій вчився український письменник Епік Г.Д. (1901-1942) Мем. дошка</w:t>
            </w:r>
          </w:p>
        </w:tc>
        <w:tc>
          <w:tcPr>
            <w:tcW w:w="2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Передова вул., 253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і, м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і-1910-1916 рр. м-1963 р.</w:t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08.08.1970 р. №618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519 місцевого значення</w:t>
            </w:r>
          </w:p>
        </w:tc>
      </w:tr>
      <w:tr>
        <w:trPr>
          <w:trHeight w:val="1085" w:hRule="atLeast"/>
        </w:trPr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47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Обеліск Пам'ятник воїнам-землякам. Увічнені імена 26 чоловік (1941-1945 рр.)</w:t>
            </w:r>
          </w:p>
        </w:tc>
        <w:tc>
          <w:tcPr>
            <w:tcW w:w="2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Передова вул., 604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67 р.</w:t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Ск. Расторгуєв Г.Н.</w:t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08.08.1970 р. №618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498 місцевого значення</w:t>
            </w:r>
          </w:p>
        </w:tc>
      </w:tr>
      <w:tr>
        <w:trPr>
          <w:trHeight w:val="1699" w:hRule="atLeast"/>
        </w:trPr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48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  <w:lang w:val="uk-UA"/>
              </w:rPr>
              <w:t>Пам'ятник Петровському Г.І. (1878-1958)</w:t>
            </w:r>
          </w:p>
        </w:tc>
        <w:tc>
          <w:tcPr>
            <w:tcW w:w="2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Петровського пл.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05.05.1976 р.</w:t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Ск. Чеканьов К.І., арх. Сотніков В.Г.</w:t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Постанова РМ УРСР від 28.10.1975 р. №492 Рішення Дніпропетровського облвиконкому від 12.01.1978 р. №25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873 місцевого значення</w:t>
            </w:r>
          </w:p>
        </w:tc>
      </w:tr>
      <w:tr>
        <w:trPr>
          <w:trHeight w:val="1469" w:hRule="atLeast"/>
        </w:trPr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49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Центральний залізничний вокзал</w:t>
            </w:r>
          </w:p>
        </w:tc>
        <w:tc>
          <w:tcPr>
            <w:tcW w:w="2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Петровського пл.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  <w:lang w:val="uk-UA"/>
              </w:rPr>
              <w:t>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озпорядження Голови Дніпропетровської облдержадміністрації від 12.04.1996 р. №158-р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11 місцевого значення</w:t>
            </w:r>
          </w:p>
        </w:tc>
      </w:tr>
      <w:tr>
        <w:trPr>
          <w:trHeight w:val="1507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50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Стела Пам'ятник робітникам локомотивного депо, які загинули в роки ВВВ. (Увічнені імена 31 людини) (1941-1945 рр.)</w:t>
            </w:r>
          </w:p>
        </w:tc>
        <w:tc>
          <w:tcPr>
            <w:tcW w:w="29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Петровського пл., 20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67 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08.08.1970 р. №618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511 місцевого значення</w:t>
            </w:r>
          </w:p>
        </w:tc>
      </w:tr>
      <w:tr>
        <w:trPr>
          <w:trHeight w:val="1430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51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Доходний будинок</w:t>
            </w:r>
          </w:p>
        </w:tc>
        <w:tc>
          <w:tcPr>
            <w:tcW w:w="29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Південна вул.,2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озпорядження Голови Дніпропетровської облдержадміністрації від 12.04.1996 р. №158-р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52 місцевого значення</w:t>
            </w:r>
          </w:p>
        </w:tc>
      </w:tr>
      <w:tr>
        <w:trPr>
          <w:trHeight w:val="1440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52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Доходний будинок</w:t>
            </w:r>
          </w:p>
        </w:tc>
        <w:tc>
          <w:tcPr>
            <w:tcW w:w="29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Південна вул.,8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озпорядження Голови Дніпропетровської облдержадміністрації від 12.04.1996 р. № 158-р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53 місцевого значення</w:t>
            </w:r>
          </w:p>
        </w:tc>
      </w:tr>
      <w:tr>
        <w:trPr>
          <w:trHeight w:val="989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53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Будинок, де мешкав Писаржевський Л.В. Мем. дошка</w:t>
            </w:r>
          </w:p>
        </w:tc>
        <w:tc>
          <w:tcPr>
            <w:tcW w:w="29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Писаржевського вул., 5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і, м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і-1918-1929 рр.   м-1936 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19.11.1990 р. №424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6288 місцевого значення</w:t>
            </w:r>
          </w:p>
        </w:tc>
      </w:tr>
      <w:tr>
        <w:trPr>
          <w:trHeight w:val="1075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54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ісце розстрілу мирних мешканців (1941-1943 рр.)</w:t>
            </w:r>
          </w:p>
        </w:tc>
        <w:tc>
          <w:tcPr>
            <w:tcW w:w="29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ім. Писаржевського парк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67 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08.08.1970 р. №618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451 місцевого значення</w:t>
            </w:r>
          </w:p>
        </w:tc>
      </w:tr>
      <w:tr>
        <w:trPr>
          <w:trHeight w:val="1104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55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удиторія Наукового товариства</w:t>
            </w:r>
          </w:p>
        </w:tc>
        <w:tc>
          <w:tcPr>
            <w:tcW w:w="29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Плеханова вул., 42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 ст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Постанова РМ УРСР від 06.09.1979 р. № 442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077 національного значення</w:t>
            </w:r>
          </w:p>
        </w:tc>
      </w:tr>
      <w:tr>
        <w:trPr>
          <w:trHeight w:val="1325" w:hRule="atLeast"/>
        </w:trPr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56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Обеліск Пам'ятник робітникам резерву провідників, які загинули в роки ВВВ (1941-1945 рр.)</w:t>
            </w:r>
          </w:p>
        </w:tc>
        <w:tc>
          <w:tcPr>
            <w:tcW w:w="2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Привокзальна вул., 15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67 р.</w:t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08.08.1970 р. №618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510 місцевого значення</w:t>
            </w:r>
          </w:p>
        </w:tc>
      </w:tr>
      <w:tr>
        <w:trPr>
          <w:trHeight w:val="1968" w:hRule="atLeast"/>
        </w:trPr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57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Обеліск, Мем. дошка Місце форсування р. Дніпро військами 10-го Радянського Українського полку особливої групи військ під командуванням П.Є Дибенка та радянськими військами в період боїів за Дніпропетровськ (01.1919 р., 24.10.1943 р.)</w:t>
            </w:r>
          </w:p>
        </w:tc>
        <w:tc>
          <w:tcPr>
            <w:tcW w:w="2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Придніпрвськ ж/м біля ГРЕС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65 р.</w:t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08.08.1970 р. №618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444 місцевого значення</w:t>
            </w:r>
          </w:p>
        </w:tc>
      </w:tr>
      <w:tr>
        <w:trPr>
          <w:trHeight w:val="1056" w:hRule="atLeast"/>
        </w:trPr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58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Палац праці</w:t>
            </w:r>
          </w:p>
        </w:tc>
        <w:tc>
          <w:tcPr>
            <w:tcW w:w="2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Профілактична вул., 1 (адреса змінилася на Калініна просп., 47)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рх. Красносельський А.Л.</w:t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Постанова РМ УРСР від 06.09.1979 р. №442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5-н національного значення</w:t>
            </w:r>
          </w:p>
        </w:tc>
      </w:tr>
      <w:tr>
        <w:trPr>
          <w:trHeight w:val="1421" w:hRule="atLeast"/>
        </w:trPr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59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Палац профілактики</w:t>
            </w:r>
          </w:p>
        </w:tc>
        <w:tc>
          <w:tcPr>
            <w:tcW w:w="2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Профілактична вул., 1 (адреса змінилася на Калініна просп., 53)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озпорядження Голови Дніпропетровської облдержадміністрації від 12.04.1996 р. № 158-р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22 місцевого значення</w:t>
            </w:r>
          </w:p>
        </w:tc>
      </w:tr>
      <w:tr>
        <w:trPr>
          <w:trHeight w:val="1133" w:hRule="atLeast"/>
        </w:trPr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60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Пам'ятник Пушкіну А.С. (1799-1837)</w:t>
            </w:r>
          </w:p>
        </w:tc>
        <w:tc>
          <w:tcPr>
            <w:tcW w:w="2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Пушкіна просп.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01 р.</w:t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Ск. Гінзбург І.Я., арх. Панфутін Г.І.</w:t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08.08.1970 р. №618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600 місцевого значення</w:t>
            </w:r>
          </w:p>
        </w:tc>
      </w:tr>
      <w:tr>
        <w:trPr>
          <w:trHeight w:val="1978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61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  <w:lang w:val="uk-UA"/>
              </w:rPr>
              <w:t>Пам'ятник Леніну В.І. (1870-1924)</w:t>
            </w:r>
          </w:p>
        </w:tc>
        <w:tc>
          <w:tcPr>
            <w:tcW w:w="29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  <w:lang w:val="uk-UA"/>
              </w:rPr>
              <w:t>Пушкіна прості., Кірова просп.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  <w:lang w:val="uk-UA"/>
              </w:rPr>
              <w:t>29.12.1972 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Ск. Огій С.А., Левчук Г.П., арх. Щербаков Д.І.</w:t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міськвиконкому від 28.01.1968 р. №99 Рішення Дніпропетровського облвиконкому від 08.08.1970 р. №618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571 місцевого значення</w:t>
            </w:r>
          </w:p>
        </w:tc>
      </w:tr>
      <w:tr>
        <w:trPr>
          <w:trHeight w:val="1430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62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Доходний будинок</w:t>
            </w:r>
          </w:p>
        </w:tc>
        <w:tc>
          <w:tcPr>
            <w:tcW w:w="29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Пушкіна просп., 22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озпорядження Голови Дніпропетровської облдержадміністрації від 12.04.1996 р. №158-р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17 місцевого значення</w:t>
            </w:r>
          </w:p>
        </w:tc>
      </w:tr>
      <w:tr>
        <w:trPr>
          <w:trHeight w:val="3350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63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Дитяча лікарня, в якій працював Руднєв М.Ф (1874-1930) - професор, видатний представник Ленінградської школи педіатрії (меморіальна будівля повязана з діяльністю купецької родини Олексієнка) Мем. дошка</w:t>
            </w:r>
          </w:p>
        </w:tc>
        <w:tc>
          <w:tcPr>
            <w:tcW w:w="29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  <w:lang w:val="uk-UA"/>
              </w:rPr>
              <w:t>Пушкіна просп., 26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, і, м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-1906 р., і-1924-1930 рр. м-1970 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рх. Бекєтов Л.Н.</w:t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 - Розпорядження Голови Дніпропетровської облдержадміністрації від 12.04.1996 р. № 158-р і - Рішення Дніпропетровського облвиконкому від 06.07.1972 р. №453 м - Рішення Дніпропетровського міськвиконкому від 07.09.1969 р. №680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 xml:space="preserve">а- </w:t>
            </w: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  <w:lang w:val="uk-UA"/>
              </w:rPr>
              <w:t>118</w:t>
            </w:r>
          </w:p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ісцевого значення і, м-1546 місцевого значення</w:t>
            </w:r>
          </w:p>
        </w:tc>
      </w:tr>
      <w:tr>
        <w:trPr>
          <w:trHeight w:val="1046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64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Будинок, де мешкав та працював народний художник УРСР Чернявський Г.Г. Мем. дошка</w:t>
            </w:r>
          </w:p>
        </w:tc>
        <w:tc>
          <w:tcPr>
            <w:tcW w:w="29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Пушкіна просп., 61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і, м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і-1956-1975</w:t>
            </w:r>
          </w:p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Р-м-1984 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Ск. Павлов Ю.П., арх. Халявський В.</w:t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16.04.1987 р. №180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43 місцевого значення</w:t>
            </w:r>
          </w:p>
        </w:tc>
      </w:tr>
      <w:tr>
        <w:trPr>
          <w:trHeight w:val="1430" w:hRule="atLeast"/>
        </w:trPr>
        <w:tc>
          <w:tcPr>
            <w:tcW w:w="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65</w:t>
            </w:r>
          </w:p>
        </w:tc>
        <w:tc>
          <w:tcPr>
            <w:tcW w:w="3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ТС</w:t>
            </w:r>
          </w:p>
        </w:tc>
        <w:tc>
          <w:tcPr>
            <w:tcW w:w="2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Пушкіна прості., 756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озпорядження Голови Дніпропетровської облдержадміністрації від 12.04.1996 р. № 158-р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16 місцевого значення</w:t>
            </w:r>
          </w:p>
        </w:tc>
      </w:tr>
      <w:tr>
        <w:trPr>
          <w:trHeight w:val="4243" w:hRule="atLeast"/>
        </w:trPr>
        <w:tc>
          <w:tcPr>
            <w:tcW w:w="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66</w:t>
            </w:r>
          </w:p>
        </w:tc>
        <w:tc>
          <w:tcPr>
            <w:tcW w:w="3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Технікум залізничного транспорту, у якому навчались: відомий радянський поет Кедрін (1907-1945), відомий радянський вчений, двічі лауреат Державних премій Гвай І.І. (1905-1961); Герой Радянського Союзу, льотчик Гусенко П.Я. (1914-1944), Герой Радянського Союзу, льотчик Козлов А.В. (1913 р.н.), герой Радянського Союзу, льотчик Тарасов П.Т. (1914-1944), Герой Радянського Союзу Філіпскіх Е.П. (1914-1952), Герой Соціалістичної Праці Диденко В.П., Герой Соціалістичної Праці Закорко Н.Т., Герой Радянського Союзу Пінчук Г.С. Мем. дошка</w:t>
            </w:r>
          </w:p>
        </w:tc>
        <w:tc>
          <w:tcPr>
            <w:tcW w:w="2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Пушкіна просп., 77-а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і, м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і-1921-1961 рр. м- 1903 р., 1967 р., 1971р., 1972 р., 1973 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Ск. Павлов Ю.А., худ. Пориш Л.К.</w:t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08.08.1970 р. №618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544 місцевого значення</w:t>
            </w:r>
          </w:p>
        </w:tc>
      </w:tr>
      <w:tr>
        <w:trPr>
          <w:trHeight w:val="1757" w:hRule="atLeast"/>
        </w:trPr>
        <w:tc>
          <w:tcPr>
            <w:tcW w:w="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67</w:t>
            </w:r>
          </w:p>
        </w:tc>
        <w:tc>
          <w:tcPr>
            <w:tcW w:w="3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Обеліск, мем. дошка Пам'ятник учням та випускникам технікуму залізничного транспорту, які загинули у боротьбі за радянську владу та в роки ВВВ. (Увічнені імена 68 чоловік) (1918-1920 рр.  1941-1945 рр.)</w:t>
            </w:r>
          </w:p>
        </w:tc>
        <w:tc>
          <w:tcPr>
            <w:tcW w:w="2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Пушкіна просп., 77-а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56 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06.07.1972 р. №453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512 місцевого значення</w:t>
            </w:r>
          </w:p>
        </w:tc>
      </w:tr>
      <w:tr>
        <w:trPr>
          <w:trHeight w:val="1267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68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Пам'ятник Кірову С.М. (1886-1934)</w:t>
            </w:r>
          </w:p>
        </w:tc>
        <w:tc>
          <w:tcPr>
            <w:tcW w:w="29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Пушкіна просп., Кірова просп.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49 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Ск. Супонін Л.С.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08.08.1970 р. №618</w:t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580 місцевого значення</w:t>
            </w:r>
          </w:p>
        </w:tc>
      </w:tr>
      <w:tr>
        <w:trPr>
          <w:trHeight w:val="1498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69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Стела, Мем. дошка Пам'ятник секретарю Дніпропетровського підпільного міськкому партіїі Г.П. Савченко (1918-1943) (26.01.1943 р.)</w:t>
            </w:r>
          </w:p>
        </w:tc>
        <w:tc>
          <w:tcPr>
            <w:tcW w:w="29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Пушкіна просп., Ю. Савченка вул.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,-м</w:t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68 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Ск. Павлов Ю.П., арх. Нірінберг Н.Р.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08.08.1970 р. №618</w:t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509 місцевого значення</w:t>
            </w:r>
          </w:p>
        </w:tc>
      </w:tr>
      <w:tr>
        <w:trPr>
          <w:trHeight w:val="1430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70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Благовіщенська (Олександра Невського) церква</w:t>
            </w:r>
          </w:p>
        </w:tc>
        <w:tc>
          <w:tcPr>
            <w:tcW w:w="29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обоча вул., 36 (переіменована Макарова вул.)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</w:t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озпорядження Голови Дніпропетровської облдержадміністрації від 12.04.1996 р. № 158-р</w:t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19 •   місцевого значення</w:t>
            </w:r>
          </w:p>
        </w:tc>
      </w:tr>
      <w:tr>
        <w:trPr>
          <w:trHeight w:val="1930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71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Погруддя двічі Героя Соціалістичної Праці Макарова А.М.</w:t>
            </w:r>
          </w:p>
        </w:tc>
        <w:tc>
          <w:tcPr>
            <w:tcW w:w="29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обоча вул., 166 (переіменована Макарова вул. біля ДК Машинобудівників)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9.11.1981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Ск. Чеканьов К.І., арх. Нескоромний І.І.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Накази Президіуму ВР СРСР 1961-1967 рр. Наказ Президіуму ВР СРСР від 12.08.1976 р. Рішення Дніпропетровського облвиконкому від 16.04.1987 р. №180</w:t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211 місцевого значення</w:t>
            </w:r>
          </w:p>
        </w:tc>
      </w:tr>
      <w:tr>
        <w:trPr>
          <w:trHeight w:val="1450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72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Особняк</w:t>
            </w:r>
          </w:p>
        </w:tc>
        <w:tc>
          <w:tcPr>
            <w:tcW w:w="29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огальова вул., 1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</w:t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озпорядження Голови Дніпропетровської облдержадміністрації від 12.04.1996 р. № 158-р</w:t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82 місцевого значення</w:t>
            </w:r>
          </w:p>
        </w:tc>
      </w:tr>
      <w:tr>
        <w:trPr>
          <w:trHeight w:val="1430" w:hRule="atLeast"/>
        </w:trPr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73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Особняк</w:t>
            </w:r>
          </w:p>
        </w:tc>
        <w:tc>
          <w:tcPr>
            <w:tcW w:w="2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огальовавул., 4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озпорядження Голови Дніпропетровської облдержадміністрації від 12.04.1996 р. № 158-р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81 місцевого значення</w:t>
            </w:r>
          </w:p>
        </w:tc>
      </w:tr>
      <w:tr>
        <w:trPr>
          <w:trHeight w:val="1421" w:hRule="atLeast"/>
        </w:trPr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74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Доходний будинок типу "Мебльовані кімнати"</w:t>
            </w:r>
          </w:p>
        </w:tc>
        <w:tc>
          <w:tcPr>
            <w:tcW w:w="2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огальова вул., 12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озпорядження Голови Дніпропетровської облдержадміністрації від 12.04.1996 р. № 158-р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85 місцевого значення</w:t>
            </w:r>
          </w:p>
        </w:tc>
      </w:tr>
      <w:tr>
        <w:trPr>
          <w:trHeight w:val="1430" w:hRule="atLeast"/>
        </w:trPr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75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Губернська земська управа</w:t>
            </w:r>
          </w:p>
        </w:tc>
        <w:tc>
          <w:tcPr>
            <w:tcW w:w="2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огальовавул., 21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озпорядження Голови Дніпропетровської облдержадміністрації від 12.04.1996 р. № 158-р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83 місцевого значення</w:t>
            </w:r>
          </w:p>
        </w:tc>
      </w:tr>
      <w:tr>
        <w:trPr>
          <w:trHeight w:val="1430" w:hRule="atLeast"/>
        </w:trPr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76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Корпус №1</w:t>
            </w:r>
          </w:p>
        </w:tc>
        <w:tc>
          <w:tcPr>
            <w:tcW w:w="2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огальовавул., 21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озпорядження Голови Дніпропетровської облдержадміністрації від 12.04.1996 р.     ' № 158-р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83/1 місцевого значення</w:t>
            </w:r>
          </w:p>
        </w:tc>
      </w:tr>
      <w:tr>
        <w:trPr>
          <w:trHeight w:val="1459" w:hRule="atLeast"/>
        </w:trPr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77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Корпус №2</w:t>
            </w:r>
          </w:p>
        </w:tc>
        <w:tc>
          <w:tcPr>
            <w:tcW w:w="2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огальова вул., 21/1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озпорядження Голови Дніпропетровської облдержадміністрації від 12.04.1996 р. № 158-р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83/2 місцевого значення</w:t>
            </w:r>
          </w:p>
        </w:tc>
      </w:tr>
      <w:tr>
        <w:trPr>
          <w:trHeight w:val="1421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78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Корпус №3</w:t>
            </w:r>
          </w:p>
        </w:tc>
        <w:tc>
          <w:tcPr>
            <w:tcW w:w="29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огальова вул., 21/2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</w:t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озпорядження Голови Дніпропетровської облдержадміністрації від 12.04.1996 р. №158-р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83/3 місцевого значення</w:t>
            </w:r>
          </w:p>
        </w:tc>
      </w:tr>
      <w:tr>
        <w:trPr>
          <w:trHeight w:val="2496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79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Військовий цвинтар (9 братських та 2 індивідуальні могили), на якому поховано 26 радянських воїни, які загинули при звільненні Дніпропетровська, а також лейтенант Зеленчук Н.І., що загинув в Карпатах та Макаров-Нікітін Н.І. - учасник трьох революцій та двох світових воєн (09.1943 р.)</w:t>
            </w:r>
          </w:p>
        </w:tc>
        <w:tc>
          <w:tcPr>
            <w:tcW w:w="29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омановського вул.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57 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08.08.1970 р. №618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483 місцевого значення</w:t>
            </w:r>
          </w:p>
        </w:tc>
      </w:tr>
      <w:tr>
        <w:trPr>
          <w:trHeight w:val="1795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80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Будинок першої пожежної частини -будівля колишньої 4-ї поліцейської дільниці, де утримували І. Бабушкіна та були страчені 8 учасників Горлівського збройного повстання Мем. дошка</w:t>
            </w:r>
          </w:p>
        </w:tc>
        <w:tc>
          <w:tcPr>
            <w:tcW w:w="29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Савченка вул., 2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і, м</w:t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і-1902 р., 03.09.1909 рр. м- 1930-ті рр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втор Расторгуєв</w:t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08.08.1970 р. №618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535 місцевого значення</w:t>
            </w:r>
          </w:p>
        </w:tc>
      </w:tr>
      <w:tr>
        <w:trPr>
          <w:trHeight w:val="1450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81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Доходний будинок</w:t>
            </w:r>
          </w:p>
        </w:tc>
        <w:tc>
          <w:tcPr>
            <w:tcW w:w="29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Самарського вул., 2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</w:t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озпорядження Голови Дніпропетровської облдержадміністрації від 12.04.1996 р. №158-р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87 місцевого значення</w:t>
            </w:r>
          </w:p>
        </w:tc>
      </w:tr>
      <w:tr>
        <w:trPr>
          <w:trHeight w:val="1459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82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Доходний будинок</w:t>
            </w:r>
          </w:p>
        </w:tc>
        <w:tc>
          <w:tcPr>
            <w:tcW w:w="29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Самарського вул., 5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</w:t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озпорядження Голови Дніпропетровської облдержадміністрації від 12.04.1996 р. №158-р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86 місцевого значення</w:t>
            </w:r>
          </w:p>
        </w:tc>
      </w:tr>
      <w:tr>
        <w:trPr>
          <w:trHeight w:val="1421" w:hRule="atLeast"/>
        </w:trPr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83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Доходний будинок</w:t>
            </w:r>
          </w:p>
        </w:tc>
        <w:tc>
          <w:tcPr>
            <w:tcW w:w="2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Самарського вул., 12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vertAlign w:val="superscript"/>
                <w:lang w:val="uk-UA"/>
              </w:rPr>
              <w:t>а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  <w:color w:val="000000"/>
                <w:sz w:val="24"/>
                <w:szCs w:val="24"/>
                <w:lang w:val="uk-UA"/>
              </w:rPr>
              <w:t>у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озпорядження Голови Дніпропетровської облдержадміністрації від 12.04.1996 р. № 158-р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88 місцевого значення</w:t>
            </w:r>
          </w:p>
        </w:tc>
      </w:tr>
      <w:tr>
        <w:trPr>
          <w:trHeight w:val="1440" w:hRule="atLeast"/>
        </w:trPr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84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Особняк</w:t>
            </w:r>
          </w:p>
        </w:tc>
        <w:tc>
          <w:tcPr>
            <w:tcW w:w="2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Самарського вул., 12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озпорядження Голови Дніпропетровської облдержадміністрації від 12.04.1996 р. № 158-р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89 місцевого значення</w:t>
            </w:r>
          </w:p>
        </w:tc>
      </w:tr>
      <w:tr>
        <w:trPr>
          <w:trHeight w:val="1488" w:hRule="atLeast"/>
        </w:trPr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85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Пам'ятник членам Кодацького антифашистського молодіжного підпілля /Організація друзів народу"), що діяв під керівництвом А. Тимошенка (19410-1943 рр.)</w:t>
            </w:r>
          </w:p>
        </w:tc>
        <w:tc>
          <w:tcPr>
            <w:tcW w:w="2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Свободи просп., 120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67 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08.08.1970 р. № 618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515 місцевого значення</w:t>
            </w:r>
          </w:p>
        </w:tc>
      </w:tr>
      <w:tr>
        <w:trPr>
          <w:trHeight w:val="1056" w:hRule="atLeast"/>
        </w:trPr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86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ем. дошка Будинок, де розташовувався штаб Новокодацької бойової дружини (12.1905 р.)</w:t>
            </w:r>
          </w:p>
        </w:tc>
        <w:tc>
          <w:tcPr>
            <w:tcW w:w="2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Свободи просп., 138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75 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12.01.1978 р. №25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844 місцевого значення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87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Корпус медінституту Мем. дошка Пам'ятний знак на честь члена Дніпропетровської міської підпільної організації Клюєва І.П. (1919-1942), члена Дніпродзержинської міської підпільної організації Тарасової Л.І. (1918-194 3), члена підпільної молодіжної організації "Інтернаціональний союз" Романової Г.Ф. (1918-1944)</w:t>
            </w:r>
          </w:p>
        </w:tc>
        <w:tc>
          <w:tcPr>
            <w:tcW w:w="29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Севастопольська вул., 17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і-1937-1941 рр. м-1969 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 - Розпорядження Голови Дніпропетровської облдержадміністрації від 12.04.1996 р. № 158-р м - Рішення Дніпропетровського облвиконкому від 12.01.1978 р. №25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-90 місцевого значення м- 2054 місцевого значення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88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Пам'ятник студентам, викладачам та випускникам Дніпропетровського медичного інституту, які загинули в роки ВВВ (1941-1945 рр.)</w:t>
            </w:r>
          </w:p>
        </w:tc>
        <w:tc>
          <w:tcPr>
            <w:tcW w:w="29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Севастопольська вул., 17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70 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ск. Чеканів К.І., Щедрова В.І.</w:t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06.07.1972 р. №453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502 місцевого значення</w:t>
            </w:r>
          </w:p>
        </w:tc>
      </w:tr>
      <w:tr>
        <w:trPr>
          <w:trHeight w:val="1315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89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Обеліск Братська могила учасників оборини Севастополя в період Кримської війни. Поховано 40 тис. чоловік. (1854-1855 рр.)</w:t>
            </w:r>
          </w:p>
        </w:tc>
        <w:tc>
          <w:tcPr>
            <w:tcW w:w="29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Севастопольський парк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55 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08.08.1970 р. №618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470 місцевого значення</w:t>
            </w:r>
          </w:p>
        </w:tc>
      </w:tr>
      <w:tr>
        <w:trPr>
          <w:trHeight w:val="1094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90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огила українського поета, фольклориста, етнографа І.І. Манжури (1851-1893)</w:t>
            </w:r>
          </w:p>
        </w:tc>
        <w:tc>
          <w:tcPr>
            <w:tcW w:w="29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Севастопольський парк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69 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08.08.1970 р. №618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471 місцевого значення</w:t>
            </w:r>
          </w:p>
        </w:tc>
      </w:tr>
      <w:tr>
        <w:trPr>
          <w:trHeight w:val="2438" w:hRule="atLeast"/>
        </w:trPr>
        <w:tc>
          <w:tcPr>
            <w:tcW w:w="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91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Друкарня Яковлева, в якій друкувалась нелегальна література Мем. дошка</w:t>
            </w:r>
          </w:p>
        </w:tc>
        <w:tc>
          <w:tcPr>
            <w:tcW w:w="2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Сєрова вул., 7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, і, м</w:t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і-1905 р. м-1953 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 - ск. Павлов Ю.П., арх. Пироговський</w:t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 - Розпорядження Голови Дніпропетровської облдержадміністрації від 12.04.1996 р. № 158-р і, м - Рішення Дніпропетровського облвиконкому від 08.08.1970 р. №618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-42 місцевого значення і, м-1522 місцевого значення</w:t>
            </w:r>
          </w:p>
        </w:tc>
      </w:tr>
      <w:tr>
        <w:trPr>
          <w:trHeight w:val="1421" w:hRule="atLeast"/>
        </w:trPr>
        <w:tc>
          <w:tcPr>
            <w:tcW w:w="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92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Доходний будинок</w:t>
            </w:r>
          </w:p>
        </w:tc>
        <w:tc>
          <w:tcPr>
            <w:tcW w:w="2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Сєровавул., 13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</w:t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озпорядження Голови Дніпропетровської облдержадміністрації від 12.04.1996 р. № 158-р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43 місцевого значення</w:t>
            </w:r>
          </w:p>
        </w:tc>
      </w:tr>
      <w:tr>
        <w:trPr>
          <w:trHeight w:val="2419" w:hRule="atLeast"/>
        </w:trPr>
        <w:tc>
          <w:tcPr>
            <w:tcW w:w="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93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Доходний будинок, в якому мешкав поет Олександр Ясний та бували відомі поети Михайло Голодний та Михайло Свєтлов Мем. дошка</w:t>
            </w:r>
          </w:p>
        </w:tc>
        <w:tc>
          <w:tcPr>
            <w:tcW w:w="2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Сєрова вул., 15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, і, м</w:t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і-1921-1923</w:t>
            </w:r>
          </w:p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Р-м-1967 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 - Ск. Невечеря А.Г.</w:t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 - Розпорядження Голови Дніпропетровської облдержадміністрації від 12.04.1996 р. № 158-р і, м - Рішення Дніпропетровського облвиконкому від 08.08.1970 р. №618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-44 місцевого значення і, м-1526 місцевого значення</w:t>
            </w:r>
          </w:p>
        </w:tc>
      </w:tr>
      <w:tr>
        <w:trPr>
          <w:trHeight w:val="1459" w:hRule="atLeast"/>
        </w:trPr>
        <w:tc>
          <w:tcPr>
            <w:tcW w:w="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94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Доходний будинок</w:t>
            </w:r>
          </w:p>
        </w:tc>
        <w:tc>
          <w:tcPr>
            <w:tcW w:w="2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Сєровавул., 16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</w:t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озпорядження Голови Дніпропетровської облдержадміністрації від 12.04.1996 р. № 158-р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12 місцевого значення</w:t>
            </w:r>
          </w:p>
        </w:tc>
      </w:tr>
      <w:tr>
        <w:trPr>
          <w:trHeight w:val="1046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95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Братська могила радянських воїнів, які померли від поранень у шпиталі № 271. Поховано 148 чоловік. (12.1943 р.-09.1944р.)</w:t>
            </w:r>
          </w:p>
        </w:tc>
        <w:tc>
          <w:tcPr>
            <w:tcW w:w="29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Сєченова вул. На громадському цвинтарі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69 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рх. Рєутенко</w:t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08.08.1970 р. №618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490 місцевого значення</w:t>
            </w:r>
          </w:p>
        </w:tc>
      </w:tr>
      <w:tr>
        <w:trPr>
          <w:trHeight w:val="1507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96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Будівля інституту геотехнічної механіки, де працював академік АН України Ф.А. Абрамов. Пам'ятний знак академіку АН УРСР Абрамову Ф.А. Мем. дошка</w:t>
            </w:r>
          </w:p>
        </w:tc>
        <w:tc>
          <w:tcPr>
            <w:tcW w:w="29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Сімферопольська вул., 2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і, м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і-1962-1982</w:t>
            </w:r>
          </w:p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Р-м-1987 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Наконечний В.В.</w:t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19.11.1990 р. №424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6290 місцевого значення</w:t>
            </w:r>
          </w:p>
        </w:tc>
      </w:tr>
      <w:tr>
        <w:trPr>
          <w:trHeight w:val="1306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97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Дев’ять братських могил радянських воїнів, які загинули при звільненні Дніпропетровська та радянських військовополонених (10.1943 р.)</w:t>
            </w:r>
          </w:p>
        </w:tc>
        <w:tc>
          <w:tcPr>
            <w:tcW w:w="29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Сковороди Григорія вул., 43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і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57 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08.08.1970 р. №618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491 місцевого значення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98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Стела, Мем. дошка Братські могили радянських воїнів (1941 р.)</w:t>
            </w:r>
          </w:p>
        </w:tc>
        <w:tc>
          <w:tcPr>
            <w:tcW w:w="29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Славгородська вул. Напроти будинку №21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38 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рх. Ткач В.І.</w:t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16.04.1987 р. №180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216 місцевого значення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99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Братська могила радянських воїнів, які загинули при обороні Дніпропетровська. Поховано 20 чоловік. ("Безіменна висота") (22.08.-24.08.1941 р.)</w:t>
            </w:r>
          </w:p>
        </w:tc>
        <w:tc>
          <w:tcPr>
            <w:tcW w:w="29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Слави вул. Діївка - 2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70 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рх. Мигай, Остапенко Морозов</w:t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06.07.1972 р. № 453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493 місцевого значення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300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Братська могила радянських воїнів, які загинули при звільненні Дніпропетровська. Поховано 5 чоловік. (09.1943 р.)</w:t>
            </w:r>
          </w:p>
        </w:tc>
        <w:tc>
          <w:tcPr>
            <w:tcW w:w="29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Спогадів вул.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75 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рх. Никон В.А.</w:t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08.08.1970 р. №618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857 місцевого значення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301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ісце битви запорізьких козаків з татарами</w:t>
            </w:r>
          </w:p>
        </w:tc>
        <w:tc>
          <w:tcPr>
            <w:tcW w:w="29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Стара Ігрень сел.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і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660 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08.08.1970 р. №618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442 місцевого значення</w:t>
            </w:r>
          </w:p>
        </w:tc>
      </w:tr>
      <w:tr>
        <w:trPr>
          <w:trHeight w:val="23" w:hRule="atLeast"/>
        </w:trPr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302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Поселення "Підкова-ІГ</w:t>
            </w:r>
          </w:p>
        </w:tc>
        <w:tc>
          <w:tcPr>
            <w:tcW w:w="29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Стара Ігрень сел. (колишня назва), за 0,5 км на північ від вул. Дежньова, північна частина урочища "Підкова" на березі р. Дніпро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рхеолог.</w:t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ї міськради від 21.09.2005 р. №3603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423 місцевого значення</w:t>
            </w:r>
          </w:p>
        </w:tc>
      </w:tr>
      <w:tr>
        <w:trPr>
          <w:trHeight w:val="23" w:hRule="atLeast"/>
        </w:trPr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303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Курган</w:t>
            </w:r>
          </w:p>
        </w:tc>
        <w:tc>
          <w:tcPr>
            <w:tcW w:w="29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Стара Ігрень сел. (колишня назва), у лісосмузі, в урочищі "Підкова", ліворуч від Усть-Самарського мосту, по дорозі на ж/м Придніпровський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рхеолог.</w:t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ї міськради від 21.09.2005 р. №3603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6518 місцевого значення</w:t>
            </w:r>
          </w:p>
        </w:tc>
      </w:tr>
      <w:tr>
        <w:trPr>
          <w:trHeight w:val="23" w:hRule="atLeast"/>
        </w:trPr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304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Пам'ятник Орджонікідзе Г.К. (1886-1937)</w:t>
            </w:r>
          </w:p>
        </w:tc>
        <w:tc>
          <w:tcPr>
            <w:tcW w:w="29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Столєтова вул. На території заводу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48 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Ск. Інгал В.І., Боголюбов В.Я.</w:t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08.08.1970 р. №618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579 місцевого значення</w:t>
            </w:r>
          </w:p>
        </w:tc>
      </w:tr>
      <w:tr>
        <w:trPr>
          <w:trHeight w:val="23" w:hRule="atLeast"/>
        </w:trPr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305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Пам'ятник Чернову Д.К. (1869-1921) - засновнику наукового металознавства та сучасних методів термічної обробки сталі</w:t>
            </w:r>
          </w:p>
        </w:tc>
        <w:tc>
          <w:tcPr>
            <w:tcW w:w="29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Столєтова вул., 1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49 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Ск. Максимець В.</w:t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12.01.1978 р. №25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97 місцевого значення</w:t>
            </w:r>
          </w:p>
        </w:tc>
      </w:tr>
      <w:tr>
        <w:trPr>
          <w:trHeight w:val="23" w:hRule="atLeast"/>
        </w:trPr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306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Будинок, в якому був розташований госпиталь губернського воєнно-революційного комітету, поранені із якого (20 чоловік) були страчені петлюрівцями, які увійшли до міста</w:t>
            </w:r>
          </w:p>
        </w:tc>
        <w:tc>
          <w:tcPr>
            <w:tcW w:w="29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Столєтова вул., 3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і</w:t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2.1918 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14.05.1974 р. №305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533 місцевого значення</w:t>
            </w:r>
          </w:p>
        </w:tc>
      </w:tr>
      <w:tr>
        <w:trPr>
          <w:trHeight w:val="23" w:hRule="atLeast"/>
        </w:trPr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307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Обеліск, стела Пам'ятник робітникам трубопркатного заводу ім. К. Лібкнехта, які загинули в роки ВВВ. Увічнені імена 274 чоловіки, серед них Герой Радянського Союзу Богомаз А.Л. та Махута Н.Т. (1941-1945 рр.)</w:t>
            </w:r>
          </w:p>
        </w:tc>
        <w:tc>
          <w:tcPr>
            <w:tcW w:w="29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Столєтова вул., 9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67 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08.08.1970 р. №618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508 місцевого значення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308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ем. дошка Будинок, в якому розміщувався Донецько-Криворізький обласний комітет КП(б)У (12.1918 р.)</w:t>
            </w:r>
          </w:p>
        </w:tc>
        <w:tc>
          <w:tcPr>
            <w:tcW w:w="29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Столєтова вул., 19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57 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Ск. Майборода Н.Т.</w:t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08.08.1970 р. №618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534 місцевого значення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309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Стела Могила В.Б. Бобрищева-Пушкіна (1929-1977), сина полку, учасника десанту на Малу Землю, боїв за звільнення Ленінграду, Прибалтики</w:t>
            </w:r>
          </w:p>
        </w:tc>
        <w:tc>
          <w:tcPr>
            <w:tcW w:w="29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Сурсько-Литовське  шосе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77 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рх. Швець К.І.</w:t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08.08.1970 р. №618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091 місцевого значення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310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ем. дошка Місце боїв Сумського полку під командуванням І.Є. Боткіна з австро-німецькими окупантами (1918 р.)</w:t>
            </w:r>
          </w:p>
        </w:tc>
        <w:tc>
          <w:tcPr>
            <w:tcW w:w="29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Сухачівка ст.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85 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Ск. Щедрова В.І.</w:t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16.04.1987 р. №180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65 місцевого значення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311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Пам'ятник робітникам Дніпрпетровського заводу металургійного обладнання, які загинули в роки Громадянської та Великої Вітчизняної воїн (1917-1920 рр., 1941-1943 рр.)</w:t>
            </w:r>
          </w:p>
        </w:tc>
        <w:tc>
          <w:tcPr>
            <w:tcW w:w="29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Сухий Острів вул.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75 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Ск. Волков В.К., Словінський В.С.</w:t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12.01.1978 р. №25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32 місцевого значення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312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Стела Військовий цвинтар (20 братських могил), на якому поховано 41 воїна, що загинули при обороні та звільненні Дніпропетровська (08.1941р., 09-10.1943 р.)</w:t>
            </w:r>
          </w:p>
        </w:tc>
        <w:tc>
          <w:tcPr>
            <w:tcW w:w="29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Таромське сел. (Кірова вул.)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52 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08.08.1970 р. №618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492 місцевого значення</w:t>
            </w:r>
          </w:p>
        </w:tc>
      </w:tr>
      <w:tr>
        <w:trPr>
          <w:trHeight w:val="23" w:hRule="atLeast"/>
        </w:trPr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313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Будинок, у якому мешкав Кононенко П.Т. (1900-1971) - український письменник Мем. дошка</w:t>
            </w:r>
          </w:p>
        </w:tc>
        <w:tc>
          <w:tcPr>
            <w:tcW w:w="2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  <w:lang w:val="uk-UA"/>
              </w:rPr>
              <w:t>Тітова вул., 27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і, м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і-1957-1971</w:t>
            </w:r>
          </w:p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Р-м-1956 р., 1977 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Ск. Павлов Ю.Н., арх. Чубарьов Е.Н.</w:t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 - Рішення Дніпропетровського облвиконкому від 29.04.1976 р. №239 і - Рішення Дніпропетровського облвиконкому від 12.01.1978 р. №25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082 місцевого значення</w:t>
            </w:r>
          </w:p>
        </w:tc>
      </w:tr>
      <w:tr>
        <w:trPr>
          <w:trHeight w:val="23" w:hRule="atLeast"/>
        </w:trPr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314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Братська могила 11 радянських воїнів, які загинули при звільненні Дніпропетровська (24.09-27.09.1943 р.)</w:t>
            </w:r>
          </w:p>
        </w:tc>
        <w:tc>
          <w:tcPr>
            <w:tcW w:w="2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Томська вул., 53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56 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08.08.1970 р. №618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482 місцевого значення</w:t>
            </w:r>
          </w:p>
        </w:tc>
      </w:tr>
      <w:tr>
        <w:trPr>
          <w:trHeight w:val="23" w:hRule="atLeast"/>
        </w:trPr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315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Будівля школи, в якій навчався піонер Василь Нарчук (1927-1943), який загинув на Марухському перевалі Мем. дошка</w:t>
            </w:r>
          </w:p>
        </w:tc>
        <w:tc>
          <w:tcPr>
            <w:tcW w:w="2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  <w:lang w:val="uk-UA"/>
              </w:rPr>
              <w:t xml:space="preserve">Ударників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 xml:space="preserve">вул., </w:t>
            </w: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  <w:lang w:val="uk-UA"/>
              </w:rPr>
              <w:t>18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і, м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і-1937-1941</w:t>
            </w:r>
          </w:p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Р-м-1972 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Ск. Павлов Ю.Н., арх. Положий</w:t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06.07.1972 р. №453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545 місцевого значення</w:t>
            </w:r>
          </w:p>
        </w:tc>
      </w:tr>
      <w:tr>
        <w:trPr>
          <w:trHeight w:val="23" w:hRule="atLeast"/>
        </w:trPr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316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ем. дошка Місце розстрілу робітничої демонстрації (7(20).08.1903 р.)</w:t>
            </w:r>
          </w:p>
        </w:tc>
        <w:tc>
          <w:tcPr>
            <w:tcW w:w="2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Ударників вул., 27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  <w:lang w:val="uk-UA"/>
              </w:rPr>
              <w:t>1967 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Худ. Єлагін</w:t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 - Рішення Дніпропетровського облвиконкому від 08.08.1970 р. №618 і - Рішення Дніпропетровського облвиконкому від 06.07.1972 р. №453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455 місцевого значення</w:t>
            </w:r>
          </w:p>
        </w:tc>
      </w:tr>
      <w:tr>
        <w:trPr>
          <w:trHeight w:val="23" w:hRule="atLeast"/>
        </w:trPr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317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 xml:space="preserve">Місце, де знаходилася партійна "біржа" соціал-демократів (1905 </w:t>
            </w: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  <w:lang w:val="uk-UA"/>
              </w:rPr>
              <w:t>р.)</w:t>
            </w:r>
          </w:p>
        </w:tc>
        <w:tc>
          <w:tcPr>
            <w:tcW w:w="2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Ударників вул., 27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0-і рр. 20 ст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08.08.1970 р. №618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456 місцевого значення</w:t>
            </w:r>
          </w:p>
        </w:tc>
      </w:tr>
      <w:tr>
        <w:trPr>
          <w:trHeight w:val="23" w:hRule="atLeast"/>
        </w:trPr>
        <w:tc>
          <w:tcPr>
            <w:tcW w:w="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318</w:t>
            </w:r>
          </w:p>
        </w:tc>
        <w:tc>
          <w:tcPr>
            <w:tcW w:w="3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ем. дошка Пам'ятний знак на честь революційної діяльності більшовиків комбайнового заводу ім. К. Ворошилова (1905 р.)</w:t>
            </w:r>
          </w:p>
        </w:tc>
        <w:tc>
          <w:tcPr>
            <w:tcW w:w="2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Ударників вул., 27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40 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рх. Єлагін К.А.</w:t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08.08.1970 р. №61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547 місцевого значення</w:t>
            </w:r>
          </w:p>
        </w:tc>
      </w:tr>
      <w:tr>
        <w:trPr>
          <w:trHeight w:val="23" w:hRule="atLeast"/>
        </w:trPr>
        <w:tc>
          <w:tcPr>
            <w:tcW w:w="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319</w:t>
            </w:r>
          </w:p>
        </w:tc>
        <w:tc>
          <w:tcPr>
            <w:tcW w:w="3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Пам'ятник робітникам Дніпропетровського комбайнового заводу ім. К.Є. Ворошилова, які загинули у боротьбі за радянську владу та у роки ВВВ (1918-1920 рр., 1941-1945 рр.)</w:t>
            </w:r>
          </w:p>
        </w:tc>
        <w:tc>
          <w:tcPr>
            <w:tcW w:w="2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Ударників вул., 27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76 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Худ. Єлагін К.</w:t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12.01.1978 р. №2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876 місцевого значення</w:t>
            </w:r>
          </w:p>
        </w:tc>
      </w:tr>
      <w:tr>
        <w:trPr>
          <w:trHeight w:val="23" w:hRule="atLeast"/>
        </w:trPr>
        <w:tc>
          <w:tcPr>
            <w:tcW w:w="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320</w:t>
            </w:r>
          </w:p>
        </w:tc>
        <w:tc>
          <w:tcPr>
            <w:tcW w:w="3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Пам'ятник Кірову С.М. (1886-1934)</w:t>
            </w:r>
          </w:p>
        </w:tc>
        <w:tc>
          <w:tcPr>
            <w:tcW w:w="2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Універсальна вул.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61 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08.08.1970 р. №61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576 місцевого значення</w:t>
            </w:r>
          </w:p>
        </w:tc>
      </w:tr>
      <w:tr>
        <w:trPr>
          <w:trHeight w:val="23" w:hRule="atLeast"/>
        </w:trPr>
        <w:tc>
          <w:tcPr>
            <w:tcW w:w="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321</w:t>
            </w:r>
          </w:p>
        </w:tc>
        <w:tc>
          <w:tcPr>
            <w:tcW w:w="3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ем. дошка Пам'ятник робітникам Дніпропетровського вагоноремонтного заводу ім. Кірова борцям за радянську владу. Увічнені імена 9 чоловік. (1917-1920 рр.) Мем. дошка Пам'ятник робітникам Дніпропетровського вагоноремонтного заводу ім. Кірова, які загинули в роки ВВВ. Увічнені імена 25 чоловік. (1941-1945 рр.)</w:t>
            </w:r>
          </w:p>
        </w:tc>
        <w:tc>
          <w:tcPr>
            <w:tcW w:w="2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Універсальна вул., 10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67 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08.08.1970 р. №61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494 1495 місцевого значення</w:t>
            </w:r>
          </w:p>
        </w:tc>
      </w:tr>
      <w:tr>
        <w:trPr>
          <w:trHeight w:val="23" w:hRule="atLeast"/>
        </w:trPr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322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Комплекс будинків Дніпропетровського інституту інженерів транспорту</w:t>
            </w:r>
          </w:p>
        </w:tc>
        <w:tc>
          <w:tcPr>
            <w:tcW w:w="2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Університетська вул., 2 (адреса змінена на Лазаряна вул.)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   ,»</w:t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озпорядження Голови Дніпропетровської облдержадміністрації від 12.04.1996 р. № 158-р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91 місцевого значення</w:t>
            </w:r>
          </w:p>
        </w:tc>
      </w:tr>
      <w:tr>
        <w:trPr>
          <w:trHeight w:val="23" w:hRule="atLeast"/>
        </w:trPr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  <w:lang w:val="uk-UA"/>
              </w:rPr>
              <w:t>323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Головний корпус</w:t>
            </w:r>
          </w:p>
        </w:tc>
        <w:tc>
          <w:tcPr>
            <w:tcW w:w="2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Університетська вул., 2 (адреса змінена на Лазаряна вул.)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</w:t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озпорядження Голови Дніпропетровської облдержадміністрації від 12.04.1996 р. № 158-р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91/1 місцевого значення</w:t>
            </w:r>
          </w:p>
        </w:tc>
      </w:tr>
      <w:tr>
        <w:trPr>
          <w:trHeight w:val="23" w:hRule="atLeast"/>
        </w:trPr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  <w:lang w:val="uk-UA"/>
              </w:rPr>
              <w:t>324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Гуртожиток Пам'ятник студентам та викладачам Дніпропетровського інституту інженерів залізничного транспорту, які загинули в роки ВВВ (1941-1945 рр.) Обеліск</w:t>
            </w:r>
          </w:p>
        </w:tc>
        <w:tc>
          <w:tcPr>
            <w:tcW w:w="2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Університетська вул., 2 (адреса змінена на Лазаряна вул.)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, м</w:t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-1967 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 - Ск. Ситник А.В., Чеканів К.І., Щедрова В.І.</w:t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 - Розпорядження Голови Дніпропетровської облдержадміністрації від 12.04.1996 р. № 158-р м - Рішення Дніпропетровського облвиконкому від 08.08.1970 р. №618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 - 91/2 місцевого значення м-1506 місцевого значення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325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Навчальний корпус</w:t>
            </w:r>
          </w:p>
        </w:tc>
        <w:tc>
          <w:tcPr>
            <w:tcW w:w="29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Університетська вул., 2 (адреса змінена на Лазаряна вул.)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</w:t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озпорядження Голови Дніпропетровської облдержадміністрації від 12.04.1996 р. № 158-р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91/3 місцевого значення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326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Особняк</w:t>
            </w:r>
          </w:p>
        </w:tc>
        <w:tc>
          <w:tcPr>
            <w:tcW w:w="29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  <w:lang w:val="uk-UA"/>
              </w:rPr>
              <w:t>Урицького вул., 2а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i/>
                <w:iCs/>
                <w:color w:val="000000"/>
                <w:sz w:val="24"/>
                <w:szCs w:val="24"/>
                <w:lang w:val="uk-UA"/>
              </w:rPr>
              <w:t xml:space="preserve">у </w:t>
            </w: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  <w:lang w:val="uk-UA"/>
              </w:rPr>
              <w:t>а</w:t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озпорядження Голови Дніпропетровської облдержадміністрації від 12.04.1996 р. № 158-р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92 місцевого значення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327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ем. дошка Будинок, у якому мешкали підпільники Успенські Йосип Христофорович та Анна Терентіївна (розстріляні у 1943 р.), він же був явочною квартирою підпільного обкому КП)б)У, туї   мешкав командир партизанського загону Новомосковського району Масалигін С.Д (1909-1963) (1940-1942 рр., 1940-1963 рр.)</w:t>
            </w:r>
          </w:p>
        </w:tc>
        <w:tc>
          <w:tcPr>
            <w:tcW w:w="29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  <w:lang w:val="uk-UA"/>
              </w:rPr>
              <w:t>Успенських вул., 8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40 р., 1968 р., 1972 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міськвиконкому від 25.10.1967 р. Рішення Дніпропетровського облвиконкому від 08.08.1970 р. №618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 xml:space="preserve">1550 </w:t>
            </w: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  <w:lang w:val="uk-UA"/>
              </w:rPr>
              <w:t>місцевого значення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328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ісце розстрілу 10-ти тисячної демонстрації залізничників (11.10.1905 р.)</w:t>
            </w:r>
          </w:p>
        </w:tc>
        <w:tc>
          <w:tcPr>
            <w:tcW w:w="29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Філософська вул., 21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77 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Ск. Левчук Г.П., Огій С.А.</w:t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08.08.1970 р. №618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081 місцевого значення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329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Війскове кладовище (27 братських та 3 індивідуальні могили), на якому поховано 117 чоловік (1941-1945 рр.)</w:t>
            </w:r>
          </w:p>
        </w:tc>
        <w:tc>
          <w:tcPr>
            <w:tcW w:w="29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Фрунзе сел. (Передова вул., в сквері ім. Т.Г. Шевченка)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57 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08.08.1970 р. №618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463 місцевого значення</w:t>
            </w:r>
          </w:p>
        </w:tc>
      </w:tr>
      <w:tr>
        <w:trPr>
          <w:trHeight w:val="23" w:hRule="atLeast"/>
        </w:trPr>
        <w:tc>
          <w:tcPr>
            <w:tcW w:w="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330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Житловий будинок</w:t>
            </w:r>
          </w:p>
        </w:tc>
        <w:tc>
          <w:tcPr>
            <w:tcW w:w="2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Фучика вул., 14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озпорядження Голови Дніпропетровської облдержадміністрації від 12.04.1996 р. № 158-р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93 місцевого значення</w:t>
            </w:r>
          </w:p>
        </w:tc>
      </w:tr>
      <w:tr>
        <w:trPr>
          <w:trHeight w:val="23" w:hRule="atLeast"/>
        </w:trPr>
        <w:tc>
          <w:tcPr>
            <w:tcW w:w="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331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Будинок, в якому мешкав Герой Радянського Союзу Баранов В.К. (1901-1970)</w:t>
            </w:r>
          </w:p>
        </w:tc>
        <w:tc>
          <w:tcPr>
            <w:tcW w:w="2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Фучика вул., 18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і</w:t>
            </w:r>
          </w:p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  <w:sz w:val="24"/>
                <w:szCs w:val="24"/>
                <w:lang w:val="uk-UA"/>
              </w:rPr>
              <w:t>&gt;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56-1970 р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04.03.1976 р. №2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855 місцевого значення</w:t>
            </w:r>
          </w:p>
        </w:tc>
      </w:tr>
      <w:tr>
        <w:trPr>
          <w:trHeight w:val="23" w:hRule="atLeast"/>
        </w:trPr>
        <w:tc>
          <w:tcPr>
            <w:tcW w:w="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332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Землемірне училище</w:t>
            </w:r>
          </w:p>
        </w:tc>
        <w:tc>
          <w:tcPr>
            <w:tcW w:w="2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Фучика вул., 23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озпорядження Голови Дніпропетровської облдержадміністрації від 12.04.1996 р. № 158-р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94 місцевого значення</w:t>
            </w:r>
          </w:p>
        </w:tc>
      </w:tr>
      <w:tr>
        <w:trPr>
          <w:trHeight w:val="23" w:hRule="atLeast"/>
        </w:trPr>
        <w:tc>
          <w:tcPr>
            <w:tcW w:w="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333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ем. дошка Будинок, у якому мешкав Герой Радянського Союзу, генерал-лейтенант, командир кавалерійського корпусу Баранов В.К. (1901-1970) (1956-1970 рр.)</w:t>
            </w:r>
          </w:p>
        </w:tc>
        <w:tc>
          <w:tcPr>
            <w:tcW w:w="2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Фучика вул., 28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76 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Ск. Небоженко В.П., арх. Положий В.С.</w:t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04.03.1976 р. №2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855 місцевого значення</w:t>
            </w:r>
          </w:p>
        </w:tc>
      </w:tr>
      <w:tr>
        <w:trPr>
          <w:trHeight w:val="23" w:hRule="atLeast"/>
        </w:trPr>
        <w:tc>
          <w:tcPr>
            <w:tcW w:w="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334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Доходний будинок з друкарнею</w:t>
            </w:r>
          </w:p>
        </w:tc>
        <w:tc>
          <w:tcPr>
            <w:tcW w:w="2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Харківська вул., 3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озпорядження Голови Дніпропетровської облдержадміністрації від 12.04.1996 р. № 158-р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45 місцевого значення</w:t>
            </w:r>
          </w:p>
        </w:tc>
      </w:tr>
      <w:tr>
        <w:trPr>
          <w:trHeight w:val="23" w:hRule="atLeast"/>
        </w:trPr>
        <w:tc>
          <w:tcPr>
            <w:tcW w:w="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335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Доходний будинок</w:t>
            </w:r>
          </w:p>
        </w:tc>
        <w:tc>
          <w:tcPr>
            <w:tcW w:w="2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Харківська вул., 6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озпорядження Голови Дніпропетровської облдержадміністрації від 12.04.1996 р. № 158-р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46 місцевого значення</w:t>
            </w:r>
          </w:p>
        </w:tc>
      </w:tr>
      <w:tr>
        <w:trPr>
          <w:trHeight w:val="23" w:hRule="atLeast"/>
        </w:trPr>
        <w:tc>
          <w:tcPr>
            <w:tcW w:w="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340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Доходний будинок Панкратєва з крамницями</w:t>
            </w:r>
          </w:p>
        </w:tc>
        <w:tc>
          <w:tcPr>
            <w:tcW w:w="2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Червона пл., 2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озпорядження Голови Дніпропетровської облдержадміністрації від 12.04.1996 р. № 158-р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7 місцевого значення</w:t>
            </w:r>
          </w:p>
        </w:tc>
      </w:tr>
      <w:tr>
        <w:trPr>
          <w:trHeight w:val="23" w:hRule="atLeast"/>
        </w:trPr>
        <w:tc>
          <w:tcPr>
            <w:tcW w:w="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341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Свято-Троїцька церква</w:t>
            </w:r>
          </w:p>
        </w:tc>
        <w:tc>
          <w:tcPr>
            <w:tcW w:w="2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Червона пл., 7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озпорядження Голови Дніпропетровської облдержадміністрації від 12.04.1996 р. № 158-р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8 місцевого значення</w:t>
            </w:r>
          </w:p>
        </w:tc>
      </w:tr>
      <w:tr>
        <w:trPr>
          <w:trHeight w:val="23" w:hRule="atLeast"/>
        </w:trPr>
        <w:tc>
          <w:tcPr>
            <w:tcW w:w="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342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Доходний будинок</w:t>
            </w:r>
          </w:p>
        </w:tc>
        <w:tc>
          <w:tcPr>
            <w:tcW w:w="2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Червона вул., 5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озпорядження Голови Дніпропетровської облдержадміністрації від 12.04.1996 р. № 158-р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6 місцевого значення</w:t>
            </w:r>
          </w:p>
        </w:tc>
      </w:tr>
      <w:tr>
        <w:trPr>
          <w:trHeight w:val="23" w:hRule="atLeast"/>
        </w:trPr>
        <w:tc>
          <w:tcPr>
            <w:tcW w:w="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343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Постамент, стела Місце розстрілу хворих психіатричної лікарні та в'язнів концтабору під час німецько-фашистської окупації (07.1941 р.-10.1943р.)</w:t>
            </w:r>
          </w:p>
        </w:tc>
        <w:tc>
          <w:tcPr>
            <w:tcW w:w="2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Червоногвардійська вул. Територія обласної психіатричної лікарні, біля 1-го відділення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73 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03.03.1976 р. №12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859 місцевого значення</w:t>
            </w:r>
          </w:p>
        </w:tc>
      </w:tr>
      <w:tr>
        <w:trPr>
          <w:trHeight w:val="23" w:hRule="atLeast"/>
        </w:trPr>
        <w:tc>
          <w:tcPr>
            <w:tcW w:w="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344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Пам'ятник Петровському Г.І. (1878-1958)</w:t>
            </w:r>
          </w:p>
        </w:tc>
        <w:tc>
          <w:tcPr>
            <w:tcW w:w="2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Червоногвардійська вул. (Гвардійська вул.) біля заводоуправління заводу ім. Петровського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65 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Ск. Музика В.І., арх. Горбоносов В.Є.</w:t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08.08.1970 р. №61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583 місцевого значення</w:t>
            </w:r>
          </w:p>
        </w:tc>
      </w:tr>
      <w:tr>
        <w:trPr>
          <w:trHeight w:val="23" w:hRule="atLeast"/>
        </w:trPr>
        <w:tc>
          <w:tcPr>
            <w:tcW w:w="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345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ем. дошка Будівля, в якій знаходився ревком та штаб Червоної Гвардії Брянського заводу (04.1917 р.-04.1918 рр.)</w:t>
            </w:r>
          </w:p>
        </w:tc>
        <w:tc>
          <w:tcPr>
            <w:tcW w:w="2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Червоногвардійська вул., 1 (Гвардійська вул.) біля заводоуправління металургійного заводу ім. Бабушкіна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25 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08.08.1970 р. №61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548 місцевого значення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2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7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346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Стела, мем. дошка Місце роботи І.В. Бабушкіна (1873-1906)- засновника Катеринославського "Союзу боротьби за звільнення робітничого класу, та проведення робітничих зборів та мітингів у 1917 р. (1897-1900 рр.)</w:t>
            </w:r>
          </w:p>
        </w:tc>
        <w:tc>
          <w:tcPr>
            <w:tcW w:w="2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Червоногвардійська вул., 1 (Гвардійська вул.) головна контора заводу метал оконструкцій ім. Бабушкіна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57 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Ск. Щедрова В.І.</w:t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08.08.1970 р. №618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554 місцевого значення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347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Стела Пам'ятник воїнам-заводчанам (1941-1945 рр.)</w:t>
            </w:r>
          </w:p>
        </w:tc>
        <w:tc>
          <w:tcPr>
            <w:tcW w:w="2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Червоногвардійська вул., 2 (Гвардійська вул.) завод ім. Бабушкіна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85 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19.11.1990 р. №424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6295 місцевого значення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348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ем. дошка Пам'ятний знак академіку АН УРСР ПатонуЄ.О. (1870-1953)</w:t>
            </w:r>
          </w:p>
        </w:tc>
        <w:tc>
          <w:tcPr>
            <w:tcW w:w="2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Червоногвардійська вул., 2 (Гвардійська вул.) завод ім. Бабушкіна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87 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Худ. Гончаров В.І.</w:t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19.11.1990 р. №424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6297 місцевого значення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349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Будинок, де мешкав відомий радянський поет Кедрин Д.Є. Мем. дошка</w:t>
            </w:r>
          </w:p>
        </w:tc>
        <w:tc>
          <w:tcPr>
            <w:tcW w:w="2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Чичерінавул., 36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і, м</w:t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і-1913-1931 РР-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19.11.1990 р. №424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6159 місцевого значення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350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Стела, мем. дошка Місце розстрілу 30 тис. радянських військовополонених - бранців концтабору у період тимчасової окупації м. Дніпропетровська (09.1941 -09.1943 рр.)</w:t>
            </w:r>
          </w:p>
        </w:tc>
        <w:tc>
          <w:tcPr>
            <w:tcW w:w="2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Чичерінавул., 171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67 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Ск. Щедрова В.І.</w:t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08.08.1970 р. №618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451 місцевого значення</w:t>
            </w:r>
          </w:p>
        </w:tc>
      </w:tr>
      <w:tr>
        <w:trPr>
          <w:trHeight w:val="23" w:hRule="atLeast"/>
        </w:trPr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351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Житловий будинок</w:t>
            </w:r>
          </w:p>
        </w:tc>
        <w:tc>
          <w:tcPr>
            <w:tcW w:w="2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Чкаловавул., 22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озпорядження Голови Дніпропетровської облдержадміністрації від 12.04.1996 р. № 158-р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49 місцевого значення</w:t>
            </w:r>
          </w:p>
        </w:tc>
      </w:tr>
      <w:tr>
        <w:trPr>
          <w:trHeight w:val="23" w:hRule="atLeast"/>
        </w:trPr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352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Будинок, де жив і працював видатний український історик, археолог, етнограф, академік АН УРСР Яворницький Д.І. (1855-1940) Мем. дошка</w:t>
            </w:r>
          </w:p>
        </w:tc>
        <w:tc>
          <w:tcPr>
            <w:tcW w:w="2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Шевченко пл., 5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і, м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і-1905-1940</w:t>
            </w:r>
          </w:p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Р-м-1964 р.</w:t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Худ. Пухоленко А.П.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Постанова КМ України від 27.12.2001 р. № 1761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532 національного значення</w:t>
            </w:r>
          </w:p>
        </w:tc>
      </w:tr>
      <w:tr>
        <w:trPr>
          <w:trHeight w:val="23" w:hRule="atLeast"/>
        </w:trPr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353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Обеліск Братська могила чотирьох радянських партизан - робітників радіостанції штабу партизанського руху 3-го Українського фронту (10.01.1944 р.)</w:t>
            </w:r>
          </w:p>
        </w:tc>
        <w:tc>
          <w:tcPr>
            <w:tcW w:w="2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Шевченко сел. (Ярова вул.)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  <w:lang w:val="uk-UA"/>
              </w:rPr>
              <w:t>1945 р.</w:t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08.08.1970 р. №618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481 місцевого значення</w:t>
            </w:r>
          </w:p>
        </w:tc>
      </w:tr>
      <w:tr>
        <w:trPr>
          <w:trHeight w:val="23" w:hRule="atLeast"/>
        </w:trPr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354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Особняк</w:t>
            </w:r>
          </w:p>
        </w:tc>
        <w:tc>
          <w:tcPr>
            <w:tcW w:w="2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Шевченко вул., 33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озпорядження Голови Дніпропетровської облдержадміністрації від 12.04.1996 р. № 158-р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95 місцевого значення</w:t>
            </w:r>
          </w:p>
        </w:tc>
      </w:tr>
      <w:tr>
        <w:trPr>
          <w:trHeight w:val="23" w:hRule="atLeast"/>
        </w:trPr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355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Будинок Мізко (громадський)</w:t>
            </w:r>
          </w:p>
        </w:tc>
        <w:tc>
          <w:tcPr>
            <w:tcW w:w="2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Шевченко вул., 59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озпорядження Голови Дніпропетровської облдержадміністрації від 12.04.1996 р. № 158-р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50/1 місцевого значення</w:t>
            </w:r>
          </w:p>
        </w:tc>
      </w:tr>
      <w:tr>
        <w:trPr>
          <w:trHeight w:val="23" w:hRule="atLeast"/>
        </w:trPr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356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Житловий будинок лікарів лікарні Червоного Хреста</w:t>
            </w:r>
          </w:p>
        </w:tc>
        <w:tc>
          <w:tcPr>
            <w:tcW w:w="2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Шевченко вул., 59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озпорядження Голови Дніпропетровської облдержадміністрації від 12.04.1996 р. № 158-р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50/2 місцевого значення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29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7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357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Будинок Мізко (громадський) 1-й корпус</w:t>
            </w:r>
          </w:p>
        </w:tc>
        <w:tc>
          <w:tcPr>
            <w:tcW w:w="29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Шевченко вул., 59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озпорядження Голови Дніпропетровської облдержадміністрації від 12.04.1996 р. № 158-р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50/3 місцевого значення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358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Будинок Мізко (громадський) 2-й корпус</w:t>
            </w:r>
          </w:p>
        </w:tc>
        <w:tc>
          <w:tcPr>
            <w:tcW w:w="29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Шевченко вул., 59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озпорядження Голови Дніпропетровської облдержадміністрації від 12.04.1996 р. № 158-р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50/4 місцевого значення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359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Палац</w:t>
            </w:r>
          </w:p>
        </w:tc>
        <w:tc>
          <w:tcPr>
            <w:tcW w:w="29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Шевченка парк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786 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рх. Старов І.Е.</w:t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Постанова РМ УРСР від 06.09.1979 р. №442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061 національного значення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360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Памятник Каруне В.П. (1899-1943) -генерал-майору, командиру 152-ї стрілецької дивізії, яка брала участь у звільненні м. Дніпропетровська (1941-1945 рр.)</w:t>
            </w:r>
          </w:p>
        </w:tc>
        <w:tc>
          <w:tcPr>
            <w:tcW w:w="29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Шевченка парк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46 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Ск. Бархін А.Н.</w:t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08.08.1970 р. №618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52 місцевого значення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361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Пам'ятник студентам Дніпропетровська, які загинули в роки ВВВ ("Скорботна") (1941-1945 рр.)</w:t>
            </w:r>
          </w:p>
        </w:tc>
        <w:tc>
          <w:tcPr>
            <w:tcW w:w="29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Шевченка парк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67 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Ск. Ситник А.В., Щедрова В.І., арх. Нескоромний</w:t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08.08.1970 р. №618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507 місцевого значення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362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Пам'ятник Шевченко Т.Г. (1814-1861)</w:t>
            </w:r>
          </w:p>
        </w:tc>
        <w:tc>
          <w:tcPr>
            <w:tcW w:w="29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Шевченка парк о. Комсомольський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59 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Ск. Зноба І.С. та В.І., арх. Вітвицький Р.Л.</w:t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08.08.1970 р. №618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591 місцевого значення</w:t>
            </w:r>
          </w:p>
        </w:tc>
      </w:tr>
      <w:tr>
        <w:trPr>
          <w:trHeight w:val="23" w:hRule="atLeast"/>
        </w:trPr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363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ем. дошка Місце, де мешкав російський поет О.С. Пушкін, висланий у Катеринослав (травень 1820 р.)</w:t>
            </w:r>
          </w:p>
        </w:tc>
        <w:tc>
          <w:tcPr>
            <w:tcW w:w="2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Ширшова вул., 4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5.05.1976 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Ск. Огій С.А, Левчук Г.П., Крикін А.Г.</w:t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08.08.1970 р. №618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433 місцевого значення</w:t>
            </w:r>
          </w:p>
        </w:tc>
      </w:tr>
      <w:tr>
        <w:trPr>
          <w:trHeight w:val="23" w:hRule="atLeast"/>
        </w:trPr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364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Особняк</w:t>
            </w:r>
          </w:p>
        </w:tc>
        <w:tc>
          <w:tcPr>
            <w:tcW w:w="2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Ширшовавул., 14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</w:t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озпорядження Голови Дніпропетровської облдержадміністрації від 12.04.1996 р. № 158-р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51 місцевого значення</w:t>
            </w:r>
          </w:p>
        </w:tc>
      </w:tr>
      <w:tr>
        <w:trPr>
          <w:trHeight w:val="23" w:hRule="atLeast"/>
        </w:trPr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365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Пивзавод</w:t>
            </w:r>
          </w:p>
        </w:tc>
        <w:tc>
          <w:tcPr>
            <w:tcW w:w="2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Шмідта вул., 1 (адреса змінена на К. Маркса просп., 111)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</w:t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озпорядження Голови Дніпропетровської облдержадміністрації від 12.04.1996 р. № 158-р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13 місцевого значення</w:t>
            </w:r>
          </w:p>
        </w:tc>
      </w:tr>
      <w:tr>
        <w:trPr>
          <w:trHeight w:val="23" w:hRule="atLeast"/>
        </w:trPr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366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Корпус №1</w:t>
            </w:r>
          </w:p>
        </w:tc>
        <w:tc>
          <w:tcPr>
            <w:tcW w:w="2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Шмідта вул., 1/1 (адреса змінена на К. Маркса просп., 111)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</w:t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озпорядження Голови Дніпропетровської облдержадміністрації від 12.04.1996 р. № 158-р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13/1 місцевого значення</w:t>
            </w:r>
          </w:p>
        </w:tc>
      </w:tr>
      <w:tr>
        <w:trPr>
          <w:trHeight w:val="23" w:hRule="atLeast"/>
        </w:trPr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367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Корпус №2</w:t>
            </w:r>
          </w:p>
        </w:tc>
        <w:tc>
          <w:tcPr>
            <w:tcW w:w="2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Шмідгавул., 1/2 (адреса змінена на К. Маркса просп., 111)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</w:t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озпорядження Голови Дніпропетровської облдержадміністрації від 12.04.1996 р. № 158-р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13/2 місцевого значення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368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Виробниче підприємство</w:t>
            </w:r>
          </w:p>
        </w:tc>
        <w:tc>
          <w:tcPr>
            <w:tcW w:w="2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Шмідтавул., 17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</w:t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озпорядження Голови Дніпропетровської облдержадміністрації від 12.04.1996 р. №і58-р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14 місцевого значення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369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Стела, мем. дошка Місце, де мешкав російський радянський поет та драматург, лауреат Ленінської премії 1967 р. М.А. Свєтлов (1903-1964) (1903-1922 рр.)</w:t>
            </w:r>
          </w:p>
        </w:tc>
        <w:tc>
          <w:tcPr>
            <w:tcW w:w="2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Шмідтавул.,23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66 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Ск. Жирадкови Ю.А.</w:t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08.08.1970 р. №618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445 місцевого значення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370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Будинок, де знаходився клуб робітничої молоді ім. Спартака. Що поклав початок Червоногвардійській районній комсомольській організації Мем. дошка</w:t>
            </w:r>
          </w:p>
        </w:tc>
        <w:tc>
          <w:tcPr>
            <w:tcW w:w="2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Щепкіна вул., 8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і, м</w:t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і-20.11.1919 р. м-1969 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Ск. Стаєр П.Ф.</w:t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08.08.1970 р. № 618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540 місцевого значення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371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Пам'ятник загиблим в ході барикадних боїв. Поставлений на місці цвинтаря, де вони були поховані (11.10.1905 р.)</w:t>
            </w:r>
          </w:p>
        </w:tc>
        <w:tc>
          <w:tcPr>
            <w:tcW w:w="2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Щепкіна вул., 52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76 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Худ. Бородай А.А., Козюлін М.Т., арх. Крикін А.Г.</w:t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12.01.1978 р. №25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18 місцевого значення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372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Погруддя двічі Героя Соціалістичної Праці Янгеля М.К.</w:t>
            </w:r>
          </w:p>
        </w:tc>
        <w:tc>
          <w:tcPr>
            <w:tcW w:w="2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Янгеля вул.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84 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ск. Кальченко Г.</w:t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16.04.1987 р. №180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45 місцевого значення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373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ісце розстрілу 20 тис. мирних мешканців в період німецько-фашистської окупації (09.1941р.-10.1943 р.)</w:t>
            </w:r>
          </w:p>
        </w:tc>
        <w:tc>
          <w:tcPr>
            <w:tcW w:w="2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Янгеля вул., 35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75-1983 р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Ск. ТкаченкоЮ.О., Черненко В.А.</w:t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08.08.1970 р. №618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488 місцевого значення</w:t>
            </w:r>
          </w:p>
        </w:tc>
      </w:tr>
      <w:tr>
        <w:trPr>
          <w:trHeight w:val="23" w:hRule="atLeast"/>
        </w:trPr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374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Обеліски Військова дільниця (59 братських та 77 індивідуальних могил). Поховано 312 чоловік. (1941-1943 рр.)</w:t>
            </w:r>
          </w:p>
        </w:tc>
        <w:tc>
          <w:tcPr>
            <w:tcW w:w="2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Янтарна вул.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58 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08.08.1970 р. №618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464 місцевого значення</w:t>
            </w:r>
          </w:p>
        </w:tc>
      </w:tr>
      <w:tr>
        <w:trPr>
          <w:trHeight w:val="23" w:hRule="atLeast"/>
        </w:trPr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375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Школа, в якій вчився піонер Шура Мірошніченко Мем. дошка</w:t>
            </w:r>
          </w:p>
        </w:tc>
        <w:tc>
          <w:tcPr>
            <w:tcW w:w="2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Янтарна вул., 39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і, м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і-1935-1941 рр. м-22.06.1981.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Худ. Кошеваров В.В.</w:t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12.03.1981р. № 132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209 місцевого значення</w:t>
            </w:r>
          </w:p>
        </w:tc>
      </w:tr>
      <w:tr>
        <w:trPr>
          <w:trHeight w:val="1027" w:hRule="atLeast"/>
        </w:trPr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376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ем. дошка Пам'ятний знак на честь піонера-патріота А. Мірошніченка (1935-1941 рр.)</w:t>
            </w:r>
          </w:p>
        </w:tc>
        <w:tc>
          <w:tcPr>
            <w:tcW w:w="2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Янтарна вул., 39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81 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Худ. Кашеваров В.В.</w:t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12.03.1981р. №132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209 місцевого значення</w:t>
            </w:r>
          </w:p>
        </w:tc>
      </w:tr>
      <w:tr>
        <w:trPr>
          <w:trHeight w:val="1018" w:hRule="atLeast"/>
        </w:trPr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377</w:t>
            </w:r>
          </w:p>
        </w:tc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Свято-Миколаївська церква</w:t>
            </w:r>
          </w:p>
        </w:tc>
        <w:tc>
          <w:tcPr>
            <w:tcW w:w="2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Ярова вул., 1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 ст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Постанова РМ УРСР від 06.09.1979 р. №442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79 національного значення</w:t>
            </w:r>
          </w:p>
        </w:tc>
      </w:tr>
    </w:tbl>
    <w:p>
      <w:pPr>
        <w:pStyle w:val="Normal"/>
        <w:shd w:fill="FFFFFF" w:val="clear"/>
        <w:rPr>
          <w:rFonts w:ascii="Times New Roman Cyr" w:hAnsi="Times New Roman Cyr" w:cs="Times New Roman Cyr"/>
          <w:bCs/>
          <w:color w:val="000000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rPr>
          <w:rFonts w:ascii="Times New Roman Cyr" w:hAnsi="Times New Roman Cyr" w:cs="Times New Roman Cyr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  <w:lang w:val="uk-UA"/>
        </w:rPr>
        <w:t>ПАРКИ - ПАМ'ЯТКИ САДОВО - ПАРКОВОГО МИСТЕЦТВА м. ДНІПРОПЕТРОВСЬКА</w:t>
      </w:r>
    </w:p>
    <w:p>
      <w:pPr>
        <w:pStyle w:val="Normal"/>
        <w:shd w:fill="FFFFFF" w:val="clear"/>
        <w:rPr>
          <w:rFonts w:ascii="Times New Roman Cyr" w:hAnsi="Times New Roman Cyr" w:cs="Times New Roman Cyr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  <w:lang w:val="uk-UA"/>
        </w:rPr>
      </w:r>
    </w:p>
    <w:tbl>
      <w:tblPr>
        <w:tblW w:w="130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9"/>
        <w:gridCol w:w="2813"/>
        <w:gridCol w:w="970"/>
        <w:gridCol w:w="2448"/>
        <w:gridCol w:w="3312"/>
        <w:gridCol w:w="3005"/>
      </w:tblGrid>
      <w:tr>
        <w:trPr>
          <w:trHeight w:val="1190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Cs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  <w:lang w:val="uk-UA"/>
              </w:rPr>
              <w:t>Найменування об'єкта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  <w:lang w:val="uk-UA"/>
              </w:rPr>
              <w:t>Площа, га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  <w:lang w:val="uk-UA"/>
              </w:rPr>
              <w:t>Місце розташування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  <w:lang w:val="uk-UA"/>
              </w:rPr>
              <w:t>Підпорядкованість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  <w:lang w:val="uk-UA"/>
              </w:rPr>
              <w:t>Ким затверджено</w:t>
            </w:r>
          </w:p>
        </w:tc>
      </w:tr>
      <w:tr>
        <w:trPr>
          <w:trHeight w:val="806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  <w:lang w:val="uk-UA"/>
              </w:rPr>
              <w:t>801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Парк ім. Т.Г. Шевченка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45.0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Шевченка пл.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Управління культури та мистецтв Дніпропетровської міськради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Постанова Колегії Деркомітету РМ УРСР по охороні природи 26.07.72 №22</w:t>
            </w:r>
          </w:p>
        </w:tc>
      </w:tr>
      <w:tr>
        <w:trPr>
          <w:trHeight w:val="643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802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Парк Лазаря Глоби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40.0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Карла Маркса просп., 96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Управління культури та мистецтв Дніпропетровської міськради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облвиконкому 22.06.72 № 391</w:t>
            </w:r>
          </w:p>
        </w:tc>
      </w:tr>
      <w:tr>
        <w:trPr>
          <w:trHeight w:val="605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  <w:lang w:val="uk-UA"/>
              </w:rPr>
              <w:t>803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Севастопольський парк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  <w:lang w:val="uk-UA"/>
              </w:rPr>
              <w:t>6.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Лоцманський спуск, 2 Жовтневий район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Відділ комунального господарства Жовтневої райради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облвиконкому 22.06.72 № 391</w:t>
            </w:r>
          </w:p>
        </w:tc>
      </w:tr>
      <w:tr>
        <w:trPr>
          <w:trHeight w:val="672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  <w:lang w:val="uk-UA"/>
              </w:rPr>
              <w:t>804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Парк ім. Леніна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35.0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Ленінський район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НКВ "Молодіжне творче об'єднання"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облвиконкому 22.06.72 № 391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14:20:00Z</dcterms:created>
  <dc:creator>User</dc:creator>
  <dc:description/>
  <dc:language>en-US</dc:language>
  <cp:lastModifiedBy>User</cp:lastModifiedBy>
  <dcterms:modified xsi:type="dcterms:W3CDTF">2006-05-17T07:28:00Z</dcterms:modified>
  <cp:revision>5</cp:revision>
  <dc:subject/>
  <dc:title/>
</cp:coreProperties>
</file>